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09-26-16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</w:tblGrid>
      <w:tr>
        <w:trPr/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-26-16A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Pinus ayacahuite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mpo Novo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08'  S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28'  W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20 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64 m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1991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46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113"/>
        <w:gridCol w:w="4660"/>
      </w:tblGrid>
      <w:tr>
        <w:trPr/>
        <w:tc>
          <w:tcPr>
            <w:tcW w:w="68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11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6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s Cubes,  Mexico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0  411  412  413  414  417  420  423  424  426  428  429  430  432 </w:t>
            </w:r>
          </w:p>
        </w:tc>
      </w:tr>
      <w:tr>
        <w:trPr/>
        <w:tc>
          <w:tcPr>
            <w:tcW w:w="68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cepcion Papalo,  Mexico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59  4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791"/>
        <w:gridCol w:w="3588"/>
      </w:tblGrid>
      <w:tr>
        <w:trPr/>
        <w:tc>
          <w:tcPr>
            <w:tcW w:w="7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7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PA-Klabin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aeda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PA-099 / PC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Fiv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bCs/>
        </w:rPr>
        <w:t>SOURCE</w:t>
      </w:r>
      <w:r>
        <w:rPr/>
        <w:t xml:space="preserve">                          </w:t>
      </w:r>
      <w:r>
        <w:rPr>
          <w:b/>
          <w:bCs/>
        </w:rPr>
        <w:t>DF                    TYPE III SS                     F-VALUE                   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 8              0.15378722               1.1156                  0.387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  3              0.21502635               4.4540                  0.012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 24              0.39431677             -64.1188                  0.00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 14              0.00000716               0.003759                1.00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 112              0.00001439               0.0000489               1.00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  657              1.72703890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  818              2.34592802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  <w:sz w:val="16"/>
          <w:szCs w:val="16"/>
        </w:rPr>
      </w:pPr>
      <w:r>
        <w:rPr>
          <w:rFonts w:eastAsia="LinePrinter" w:cs="LinePrinter" w:ascii="LinePrinter" w:hAnsi="LinePrinter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09-26-16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tabs>
          <w:tab w:val="clear" w:pos="720"/>
          <w:tab w:val="left" w:pos="5850" w:leader="none"/>
        </w:tabs>
        <w:rPr/>
      </w:pPr>
      <w:r>
        <w:rPr>
          <w:b/>
          <w:bCs/>
        </w:rPr>
        <w:t xml:space="preserve">      </w:t>
      </w:r>
      <w:r>
        <w:rPr>
          <w:rFonts w:eastAsia="LinePrinter" w:cs="LinePrinter" w:ascii="LinePrinter" w:hAnsi="LinePrinter"/>
        </w:rPr>
        <w:t>FAMILY   PROV    N    SURV     HT    DBH    VOLUME    FORK   BTOP   FOX    CRK    XBD    DEF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51    94.4    5.7   13.5   0.05463   15.9    0.0     .      .      .    15.9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52    96.3    6.4   13.9   0.03853   37.0    7.8     .      .      .    3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72     15    44    81.5    1.6    0.6   0.00352   25.9    0.0     .      .      .    2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59     15    47    87.0    1.4    0.7   0.00336   28.1    0.0     .      .      .    2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10     13    40    74.1    1.4    0.8   0.00313   19.1    0.0     .      .      .    19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20     13    40    74.1    2.0    1.5   0.00164   21.5    0.0     .      .      .    2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29     13    50    92.6    2.0    1.4   0.00118   23.3    0.0     .      .      .    2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23     13    48    88.9    1.6    0.8   0.00114   26.3    0.0     .      .      .    2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14     13    48    88.9    1.8    1.5   0.00112   46.3    0.0     .      .      .    4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28     13    48    88.9    2.0    1.5   0.00083   42.6    0.0     .      .      .    4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11     13    35    64.8    1.7    0.8   0.00062   25.4    0.0     .      .      .    25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13     13    47    87.0    2.1    1.7   0.00013   17.8    0.0     .      .      .    1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32     13    48    88.9    2.0    1.5   0.00012   11.5    0.0     .      .      .    11.5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12     13    44    81.5    2.0    1.6   0.00010   40.4    0.0     .      .      .    40.4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30     13    48    88.9    2.5    2.1   0.00010   27.8    0.0     .      .      .    27.8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26     13    45    83.3    1.8    1.2   0.00008   13.9    0.0     .      .      .    13.9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24     13    41    75.9    1.5    1.0   0.00006   17.4    0.0     .      .      .    17.4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17     13    43    79.6    1.6    0.9   0.00005   28.5    0.0     .      .      .    28.5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pBdr>
          <w:top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  <w:sz w:val="16"/>
          <w:szCs w:val="16"/>
        </w:rPr>
        <w:t>PROV   PROVENANCE                N   SURV    HT   DBH    VOLUME          FORK   BTOP FOX    CRK   XBD   DEF</w:t>
      </w:r>
    </w:p>
    <w:p>
      <w:pPr>
        <w:pStyle w:val="Normal"/>
        <w:pBdr>
          <w:top w:val="single" w:sz="6" w:space="1" w:color="000000"/>
        </w:pBdr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8              51   94.4   5.7  13.4   0.05422     A    15.7   0.0    .     .     .   15.7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9              52   96.3   6.4  13.9   0.03863     B    36.5   7.7    .     .     .   36.5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3   LOS CUBES               625   82.7   1.9   1.3   0.00030     C    26.2   0.0    .     .     .   26.2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5   CONCEPCION PAPALO        91   84.3   1.5   0.7   0.00018     C    26.4   0.0    .     .     .   26.4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        716   82.9   1.8   1.3   0.00029          26.3   0.0    .     .     .   2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Means with the same letter are not significantly different.</w:t>
      </w:r>
    </w:p>
    <w:p>
      <w:pPr>
        <w:pStyle w:val="Normal"/>
        <w:rPr>
          <w:rFonts w:ascii="LinePrinter" w:hAnsi="LinePrinter" w:eastAsia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:\PCAPPS\WINWORD6\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4T08:09:00Z</dcterms:created>
  <dc:creator>ta</dc:creator>
  <dc:description/>
  <dc:language>en-US</dc:language>
  <cp:lastModifiedBy>ta</cp:lastModifiedBy>
  <cp:lastPrinted>1997-02-24T08:30:00Z</cp:lastPrinted>
  <dcterms:modified xsi:type="dcterms:W3CDTF">1997-05-23T14:41:00Z</dcterms:modified>
  <cp:revision>6</cp:revision>
  <dc:subject/>
  <dc:title>33-02-01A</dc:title>
</cp:coreProperties>
</file>