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7-29-01B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-29-01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melina arbore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T SURYA  HUTANI   JAY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partment  56/57 zone XXXI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07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03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0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96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 199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74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57"/>
        <w:gridCol w:w="3780"/>
      </w:tblGrid>
      <w:tr>
        <w:trPr/>
        <w:tc>
          <w:tcPr>
            <w:tcW w:w="7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nchanaburi,  Thailand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 2  3  4  5  6  7  8  9  10  11  12  13  14  15  16  17  18  19  2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ntaburi,  Thailand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  22  23  24  25  26  27  28  29  30  31  32  33  34  35  36  37  38  39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Nakonratchasima,  Thailand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1  42  43  44  45  46  47  48  49  50  51  52  53  54  55  56  57  58  59  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21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5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8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anyuwangi, 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sta Ri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On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b/>
          <w:bCs/>
        </w:rPr>
        <w:t>SOURCE</w:t>
      </w:r>
      <w:r>
        <w:rPr/>
        <w:t xml:space="preserve">                       </w:t>
      </w:r>
      <w:r>
        <w:rPr>
          <w:b/>
          <w:bCs/>
        </w:rPr>
        <w:t>DF           TYPE III SS             F-VALUE 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0.00206182           3.0165        0.01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4       0.01522800          23.1276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32       0.00274266           1.5385        0.037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55       0.00425363           2.0780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439       0.01637843           2.0642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2846       0.05143917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3384       0.0925298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  <w:sz w:val="16"/>
          <w:szCs w:val="16"/>
        </w:rPr>
      </w:pPr>
      <w:r>
        <w:rPr>
          <w:rFonts w:eastAsia="LinePrinter" w:cs="LinePrinter" w:ascii="LinePrinter" w:hAnsi="LinePrinter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7-29-01B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 xml:space="preserve">FAMILY   PROV    N    SURV     HT    DBH    VOLUME    FORK   BTOP    FOX   CRK    XBD    DEF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999      .    160    99.4    6.5    9.0   0.01662   11.2    0.0    0.0     .      .    11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998      .    159    99.4    6.4    8.5   0.01449   11.6    0.0    0.0     .      .    11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0      2     52   100.0    6.5    8.3   0.01396    9.6    0.0    0.0     .      .     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      2     53   100.0    6.4    8.4   0.01383    7.8    0.0    0.0     .      .     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      1     52    98.1    6.4    8.2   0.01363    1.9    0.0    0.0     .      .     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7      1     54   100.0    6.4    8.2   0.01359    7.4    0.0    0.0     .      .     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      2     53    98.1    6.3    8.2   0.01323   13.7    0.0    0.0     .      .    1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      1     53   100.0    6.3    8.0   0.01314   11.1    0.0    0.0     .      .    1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      2     54   100.0    6.5    8.1   0.01302    9.3    0.0    0.0     .      .     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      1     53   100.0    6.2    8.2   0.01301   15.2    0.0    0.0     .      .    1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      1     53   100.0    6.3    8.1   0.01293   11.5    0.0    0.0     .      .    1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      1     53   100.0    6.4    8.1   0.01290    9.3    0.0    0.0     .      .     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      1     53   100.0    6.2    8.1   0.01283   11.5    0.0    0.0     .      .    1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3      2     52   100.0    6.3    8.0   0.01271   14.1    0.0    0.0     .      .    1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      1     54   100.0    6.4    7.9   0.01268    9.3    0.0    0.0     .      .     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6      2     54   100.0    6.3    7.9   0.01261   13.0    0.0    0.0     .      .    1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8      1     53   100.0    6.3    7.9   0.01237    7.4    0.0    0.0     .      .     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      1     53   100.0    6.2    7.9   0.01231    5.6    0.0    0.0     .      .     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9      2     48   100.0    6.3    7.9   0.01230    8.3    0.0    0.0     .      .     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      1     54   100.0    6.3    7.9   0.01225   18.5    0.0    0.0     .      .    1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4      2     54   100.0    6.1    7.9   0.01201   14.8    0.0    0.0     .      .    1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1      2     53   100.0    6.4    7.7   0.01193   10.0    0.0    0.0     .      .    1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9      1     54   100.0    6.2    7.8   0.01183   22.2    0.0    0.0     .      .    2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      1     53   100.0    6.3    7.8   0.01182    5.6    0.0    0.0     .      .     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      2     53    98.1    6.2    7.7   0.01170    5.6    0.0    0.0     .      .     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      2     53   100.0    6.2    7.7   0.01160   24.1    0.0    0.0     .      .    2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      1     53   100.0    6.3    7.7   0.01159    3.7    0.0    0.0     .      .     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7      2     51    98.1    6.2    7.7   0.01150   13.7    0.0    0.0     .      .    1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      1     53   100.0    6.2    7.7   0.01145   11.9    0.0    0.0     .      .    1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      1     53   100.0    5.9    7.6   0.01145   13.0    0.0    0.0     .      .    1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      2     54   100.0    6.1    7.6   0.01132   14.8    0.0    0.0     .      .    1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9      2     60   100.0    6.1    7.5   0.01132    9.3    0.0    0.0     .      .     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      1     53   100.0    6.4    7.5   0.01123   14.8    0.0    0.0     .      .    1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2      2     53   100.0    6.2    7.6   0.01119    1.9    0.0    0.0     .      .     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5      2     52   100.0    6.0    7.5   0.01096    2.2    0.0    0.0     .      .     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1      3     53   100.0    5.8    7.7   0.01087   11.1    0.0    0.0     .      .    1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57      3     54   100.0    5.8    7.6   0.01078   27.8    0.0    0.0     .      .    2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1      1     53   100.0    6.1    7.4   0.01073    3.7    0.0    0.0     .      .     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      1     54   100.0    6.1    7.4   0.01065   11.1    0.0    0.0     .      .    1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      1     54   100.0    6.1    7.4   0.01039   11.1    0.0    0.0     .      .    1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5      3     52    96.3    5.7    7.5   0.01038   24.1    0.0    0.0     .      .    2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8      2     50    96.3    6.0    7.3   0.01032   10.9    0.0    0.0     .      .    10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52      3     53   100.0    5.7    7.5   0.01016   24.4    0.0    0.0     .      .    2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7      3     54   100.0    5.7    7.3   0.00979   11.1    0.0    0.0     .      .    1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9      3     54   100.0    5.6    7.4   0.00966   25.9    0.0    0.0     .      .    2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50      3     54   100.0    5.6    7.2   0.00929   29.6    0.0    0.0     .      .    2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54      3     51   100.0    5.5    7.1   0.00917   24.8    0.0    0.0     .      .    2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      2     51    95.9    5.8    6.9   0.00889    5.9    0.0    0.0     .      .     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59      3     51    98.1    5.6    7.0   0.00889   17.4    0.0    0.0     .      .    1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6      3     52   100.0    5.5    7.0   0.00850   25.9    0.0    0.0     .      .    2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51      3     54   100.0    5.4    6.8   0.00820   11.1    0.0    0.0     .      .    1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58      3     52   100.0    5.3    6.8   0.00795   17.6    0.0    0.0     .      .    17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55      3     53   100.0    5.3    6.8   0.00767   20.4    0.0    0.0     .      .    2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8      3     50   100.0    5.4    6.6   0.00753   23.7    0.0    0.0     .      .    2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2      3     52   100.0    5.4    6.5   0.00739   18.9    0.0    0.0     .      .    1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56      3     51   100.0    5.4    6.5   0.00733   14.8    0.0    0.0     .      .    1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60      3     53   100.0    5.0    6.6   0.00725   25.9    0.0    0.0     .      .    2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53      3     50    96.3    5.3    6.4   0.00711   26.7    0.0    0.0     .      .    2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3      3     54   100.0    5.2    6.2   0.00672   24.1    0.0    0.0     .      .    24.1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4      3     54   100.0    5.0    6.2   0.00621   40.7    0.0    0.0     .      .    40.7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</w:t>
      </w:r>
    </w:p>
    <w:p>
      <w:pPr>
        <w:pStyle w:val="Normal"/>
        <w:pBdr>
          <w:top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  <w:sz w:val="16"/>
          <w:szCs w:val="16"/>
        </w:rPr>
        <w:t>PROV   PROVENANCE         N   SURV    HT   DBH    VOLUME                FORK  BTOP   FOX   CRK   XBD   DEF</w:t>
      </w:r>
    </w:p>
    <w:p>
      <w:pPr>
        <w:pStyle w:val="Normal"/>
        <w:pBdr>
          <w:top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 Control 999      160   99.4   6.5   9.0   0.01663        A       11.3   0.0   0.0    .     .   11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 Control 998      159   99.4   6.4   8.5   0.01447        B       11.3   0.0   0.0    .     .   11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    Kanchanaburi    1065   99.9   6.2   7.8   0.01213        C       10.3   0.0   0.0    .     .   10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2    Chantaburi       950   99.3   6.2   7.8   0.01192        C       10.4   0.0   0.0    .     .   1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3    Nakonratchasima 1051   99.5   5.5   6.9   0.00855        D       22.4   0.0   0.0    .     .   22.4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3066   99.6   6.0   7.5   0.01084                14.5   0.0   0.0    .     .   14.5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NOTE: 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30T15:04:00Z</dcterms:created>
  <dc:creator>College of Forest Resources</dc:creator>
  <dc:description/>
  <dc:language>en-US</dc:language>
  <cp:lastModifiedBy>College of Forest Resources</cp:lastModifiedBy>
  <cp:lastPrinted>1996-05-02T09:24:00Z</cp:lastPrinted>
  <dcterms:modified xsi:type="dcterms:W3CDTF">1996-05-02T09:24:00Z</dcterms:modified>
  <cp:revision>7</cp:revision>
  <dc:subject/>
  <dc:title>33-02-01A</dc:title>
</cp:coreProperties>
</file>