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7-03-01F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03-01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Gmelina arborea </w:t>
            </w:r>
            <w:r>
              <w:rPr/>
              <w:t xml:space="preserve"> (India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Venezuela  S. 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SPIN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4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47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06"/>
        <w:gridCol w:w="3984"/>
      </w:tblGrid>
      <w:tr>
        <w:trPr/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nchanaburi,  Thailand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0  11  12  13  14  15  16  17  18  19  2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aburi,  Thailand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 23  24  25  26  27  28  29  30  31  32  33  34  35  36  37  38 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konratchasima,  Thailand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2  43  44  45  46  47  48  49  50  51  52  53  54  55  56  57  58  59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7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047"/>
        <w:gridCol w:w="4347"/>
      </w:tblGrid>
      <w:tr>
        <w:trPr/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7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e 2,  El Hierro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zcla Lote 2 Caparo  (U.L.A)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zcla Lote 11 Caparo  (U.L.A)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8  (888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rur,  Karnataka.  India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9  (889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mantwadi - Maharashira,  In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On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 F-VALUE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 0.00048283              9.0653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       0.00053349              5.0988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6              0.00068722              7.2824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55              0.00023917              2.5787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434              0.00073339              1.7713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806              0.00267690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3366              0.0054475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7-03-01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FAMILY    PROV    N   SURV      HT    DBH    VOLUME   FORK   BTOP    FOX   CRK    XBD 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4   100.0    4.3    5.8   0.00461    0.0     .      . 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54   100.0    4.2    5.7   0.00433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3    98.1    4.1    5.5   0.00402    9.3     .      .     0.0    0.0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2    54   100.0    4.2    5.5   0.00396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88     98    54   100.0    4.2    5.4   0.00390    0.0     .      . 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3    98.1    4.1    5.5   0.00381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2    46    95.8    4.1    5.4   0.00380    0.0     .      . 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 2    54   100.0    4.1    5.2   0.00346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4      1    48   100.0    4.1    5.2   0.00344    4.2     .      .     0.0    0.0    4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3      1    53    98.1    4.1    5.1   0.00337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54   100.0    4.0    5.2   0.00337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2      2    54   100.0    4.0    5.2   0.00335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1      2    48    88.9    4.0    5.2   0.00330    2.1     .      .     0.0    0.0    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4      1    54   100.0    4.0    5.1   0.00329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 2    53    98.1    3.9    5.1   0.00325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7      1    54   100.0    3.9    5.1   0.00324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54   100.0    4.0    5.0   0.00323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7      2    53    98.1    3.9    5.1   0.00321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60   100.0    4.0    5.1   0.00320   13.0     .      .     0.0    0.0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5      2    60   100.0    4.0    5.0   0.00319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1      1    59    98.1    4.0    5.0   0.00314    4.6     .      .     0.0    0.0    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5      3    50    92.6    3.9    5.0   0.00314    0.0     .      . 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60   100.0    4.0    5.0   0.00308    9.3     .      .     0.0    0.0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3      1    53    98.1    4.0    4.9   0.00306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4      2    54   100.0    3.8    5.0   0.00301    1.9     .      . 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2    53    98.1    3.9    4.9   0.00301    7.8     .      .     0.0    0.0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3    98.1    3.9    4.9   0.00297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2      3    53    98.1    3.9    5.0   0.00297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0      2    53    98.1    4.0    4.9   0.00297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89     98    54   100.0    3.8    4.9   0.00296    0.0     .      . 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54   100.0    4.1    4.8   0.00295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2    54   100.0    3.9    4.9   0.00295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3      2    52    96.3    4.0    4.9   0.00294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4      2    52    96.3    3.9    4.9   0.00293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9      1    60   100.0    3.9    4.9   0.00293    4.6     .      .     0.0    0.0    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52    96.3    3.9    4.9   0.00293   13.0     .      .     0.0    0.0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1    54   100.0    3.9    4.8   0.00289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0      1    54   100.0    3.9    4.9   0.00289   11.1     .      .     0.0    0.0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9      3    48   100.0    3.9    4.9   0.00286    8.3     .      .     0.0    0.0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2    54   100.0    3.8    4.8   0.00285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3    54   100.0    3.9    4.8   0.00280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5      1    54   100.0    3.9    4.8   0.00280    9.3     .      .     0.0    0.0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4      3    54   100.0    3.9    4.8   0.00279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3      3    52    96.3    4.0    4.7   0.00278   10.7     .      .     0.0    0.0   1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9      1    48   100.0    3.9    4.7   0.00277   14.6     .      .     0.0    0.0   1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2      2    54   100.0    3.8    4.7   0.00275    1.9     .      . 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3    54   100.0    3.8    4.8   0.00274    1.9     .      . 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3    54   100.0    3.9    4.7   0.00274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2    54   100.0    3.8    4.7   0.00271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0      3    54   100.0    3.9    4.7   0.00270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8      1    48   100.0    3.8    4.7   0.00266    0.0     .      . 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7      3    54   100.0    3.7    4.7   0.00257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2      1    53    98.1    3.7    4.7   0.00254    7.4     .      . 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0      3    54   100.0    3.9    4.6   0.00253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7      3    54   100.0    3.8    4.6   0.00251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9      3    54   100.0    3.8    4.6   0.00249    1.9     .      . 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2      3    53    98.1    3.7    4.5   0.00249    1.9     .      . 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3    54   100.0    3.8    4.5   0.00248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3    54   100.0    3.7    4.6   0.00238    9.3     .      .     0.0    0.0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6      3    54   100.0    3.7    4.4   0.00235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3      3    53    98.1    3.7    4.4   0.00230    3.7     .      . 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5      3    53    98.1    3.8    4.4   0.00225    1.9     .      .     0.0    0.0    1.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8      3    54   100.0    3.6    4.4   0.00225    1.9     .      .     0.0    0.0    1.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7-03-01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N   SURV    HT    DBH   VOLUME            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CONTROL 996       54    100   4.3    5.8   0.00461       A       0.0     .      . 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CONTROL 997       54    100   4.2    5.7   0.00433       B       5.6     .      . 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CONTROL 999       53   98.1   4.1    5.5   0.00402       C       9.4     .      .     0.0    0.0    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CONTROL 998       53   98.1   4.1    5.5   0.00382       C       3.8     .      .     0.0    0.0    3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8  GENETIC CONTROL  108    100   4.0    5.2   0.00343       D       0.0     .      . 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  CHANTABURI       902   98.3   4.0    5.0   0.00315       E       5.3     .      .     0.0    0.0    5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KANCHANABURI    1079   99.4   3.9    4.9   0.00304       E       7.3     .      .     0.0    0.0    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NAKONRATCHASIMA 1064   99.1   3.8    4.7   0.00260       F       4.4     .      .     0.0    0.0    4.4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3045   98.9   3.9    4.9   0.00292               5.7     .      .     0.0    0.0    5.7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11:40:00Z</dcterms:created>
  <dc:creator>College of Forest Resources</dc:creator>
  <dc:description/>
  <dc:language>en-US</dc:language>
  <cp:lastModifiedBy>College of Forest Resources</cp:lastModifiedBy>
  <cp:lastPrinted>1996-08-22T12:30:00Z</cp:lastPrinted>
  <dcterms:modified xsi:type="dcterms:W3CDTF">1996-08-22T12:48:00Z</dcterms:modified>
  <cp:revision>4</cp:revision>
  <dc:subject/>
  <dc:title>33-02-01A</dc:title>
</cp:coreProperties>
</file>