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78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60"/>
        <w:gridCol w:w="2448"/>
      </w:tblGrid>
      <w:tr>
        <w:trPr/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 Name</w:t>
            </w:r>
          </w:p>
        </w:tc>
        <w:tc>
          <w:tcPr>
            <w:tcW w:w="2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amantwad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Godamdab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hikariba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ngpoh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wgong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TYPE III SS                     F-VALUE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35.79640826               5.0469             0.005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                   5      91.15522289              10.2814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              20      35.47043521               7.0947             0.0001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714     178.48444928   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743     339.46030914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                                                   </w:t>
      </w:r>
      <w:r>
        <w:rPr>
          <w:rFonts w:cs="LinePrinter" w:ascii="LinePrinter" w:hAnsi="LinePrinter"/>
        </w:rPr>
        <w:t xml:space="preserve">FAMILY       N          SURV      HT    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6       124          99.2     3.3      A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       125         100.0     3.0      B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8       125         100.0     2.8      C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       124          99.2     2.7      D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7       124          99.2     2.4      E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       122          97.6     2.2      F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744          99.2     2.7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 Means wo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8:03:00Z</dcterms:created>
  <dc:creator>College of Forest Resources</dc:creator>
  <dc:description/>
  <dc:language>en-US</dc:language>
  <cp:lastModifiedBy>TA</cp:lastModifiedBy>
  <cp:lastPrinted>1996-07-18T14:19:00Z</cp:lastPrinted>
  <dcterms:modified xsi:type="dcterms:W3CDTF">2004-07-09T10:52:00Z</dcterms:modified>
  <cp:revision>8</cp:revision>
  <dc:subject/>
  <dc:title>33-02-01A</dc:title>
</cp:coreProperties>
</file>