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8-26-01A1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-26-01A1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herrera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bin Do Parana Agro Florestal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a  Brava  08K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7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8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 1993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ruary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81"/>
        <w:gridCol w:w="441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uerta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 5  6  8  11  12  15  19  21  36  3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o Gord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46  51  64  67  73  74  75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Llan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1  83  85  89  91  96  99  103  107  110  112  113  114  115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ajolota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 127  129  132  134  135  147  148  151  15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648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SUM OF SQUARES    F-VALUE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34257             1.9780      0.068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5       0.00451015            22.3838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0       0.00100438             2.5199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9       0.00093856             2.4408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12       0.00309451             1.1111      0.108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585       0.01414900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989       0.02426777</w:t>
      </w:r>
    </w:p>
    <w:p>
      <w:pPr>
        <w:pStyle w:val="Normal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8-26-01A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4   100.0    5.2    9.1   0.01334    1.9    1.9    3.7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2    47   100.0    4.3    7.0   0.00687   15.0    2.2   13.1     .      .    2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2    49   100.0    4.3    6.8   0.00676   10.0    0.0   29.1     .      .    3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7      4    50   100.0    4.1    6.8   0.00659    0.0    0.0   26.9     .      .    2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9      4    49   100.0    4.3    6.8   0.00658   10.4    1.9   19.6     .      .    3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5      2    50   100.0    4.2    6.6   0.00636    5.6    1.9   43.1     .      .    4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43   100.0    4.1    6.6   0.00624    8.3    4.6    6.5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2      4    47   100.0    4.3    6.7   0.00620   12.6    5.9   15.7     .      .    3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1      4    49   100.0    4.2    6.4   0.00590   10.0    2.2   20.0     .      .    3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5      4    47   100.0    4.0    6.4   0.00581    1.9    1.9   25.9     .      .    2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2    46   100.0    4.0    6.4   0.00567   12.0   17.0   21.5     .      .    4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1      1    44   100.0    4.0    6.3   0.00561    0.0    4.6   19.6     .      .    2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7      2    48   100.0    4.0    6.2   0.00550    4.1    0.0   21.9     .      .    2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3      3    38    98.1    3.9    6.3   0.00545    4.6    2.8   43.1     .      .    5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3      1    46    98.1    3.9    6.1   0.00543    3.7    0.0   17.8     .      .    21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2   100.0    3.8    6.6   0.00541    1.9    1.9   17.6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7      4    47   100.0    4.0    6.4   0.00540   10.2    1.9   16.5     .      .    2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2    48   100.0    3.9    6.4   0.00539   22.2    6.3   17.8     .      . 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5      1    47    98.1    4.0    6.2   0.00530    3.7    4.6    4.1     .      .    1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3      2    50   100.0    3.9    6.1   0.00527    3.7    5.9   23.3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4      2    50   100.0    3.9    6.1   0.00526    6.3    5.6   29.3     .      . 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46    97.2    3.6    6.1   0.00502    8.1    4.1    5.6     .      .    1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5      4    50   100.0    3.8    6.1   0.00501   14.1    4.6   10.2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3      3    51   100.0    3.9    6.1   0.00496    7.4    0.0   31.9     .      . 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4      4    52   100.0    4.0    6.1   0.00494    4.6    0.0   34.3     .      . 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1    51   100.0    3.8    6.2   0.00483    6.3    1.9   17.4     .      .    2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1    49    98.1    3.3    6.3   0.00480   22.2   11.1    6.3     .      .    3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2      3    50   100.0    4.0    5.8   0.00478   13.0    0.0   23.9     .      .    3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9      3    49    98.1    3.8    6.0   0.00467    3.7    2.2   23.9     .      .    2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8      4    51   100.0    3.9    5.9   0.00458    3.7    5.6   16.7     .      .    2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5      3    51   100.0    3.9    5.8   0.00430    7.8    0.0   12.2     .      .    2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7      3    50   100.0    3.9    5.7   0.00428   22.6    1.9   20.2     .      .    4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6      4    47    98.1    3.7    5.8   0.00428    4.1    2.2   20.9     .      .    2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9      1    50   100.0    3.7    5.7   0.00426    8.1    7.4   12.6     .      .    2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0   100.0    3.6    5.7   0.00425    4.1    1.9   23.5     .      .    2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46   100.0    3.7    5.6   0.00406    3.7    0.0   16.7     .      . 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3    50   100.0    3.6    5.6   0.00400   11.9    1.9   13.7     .      .    2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0      3    50    98.1    3.6    5.6   0.00400    8.5    1.9   17.0     .      .    2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4      3    46   100.0    3.6    5.4   0.00392    1.9    3.7   17.8     .      . 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      3    48   100.0    3.7    5.4   0.00386    4.1    1.9   10.0     .      .    1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1      3    49   100.0    3.6    5.4   0.00361   11.5    2.8   20.0     .      .    3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1      3    48   100.0    3.6    5.3   0.00346    8.3    5.6   25.7     .      .    3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8   100.0    3.2    5.0   0.00328    2.2    4.1   11.5     .      .    1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      3    51   100.0    3.6    5.1   0.00309   11.1    1.9   12.0     .      .    25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6      3    44    98.1    2.4    4.9   0.00282   12.6    0.0    4.1     .      .    16.7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 N   SURV     HT    DBH   VOLUME  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 CONTROL 999     54    100    5.2    9.1   0.01334        A    1.9    1.9    3.7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2    PINO GORDO     388    100    4.1    6.5   0.00595        B    9.8    5.2   25.3     .      .    37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4    GUAJOLOTA      489   99.8    4.0    6.3   0.00553    C   B    7.2    2.7   20.9     .      .    29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 CONTROL 998     52    100    3.8    6.6   0.00542    C   B    1.9    1.9   17.3     .      .    1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 LA PUERTA      510   99.2    3.7    6.0   0.00490    C        6.9    4.1   12.4     .      .    22.9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3    EL LLANO       675   99.4    3.7    5.6   0.00412        D    9.3    1.9   19.1     .      .    2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2062   99.6    3.8    6.1   0.00501             8.3    3.2   19.0     .      .    29.3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pBdr>
          <w:top w:val="double" w:sz="6" w:space="1" w:color="000000"/>
        </w:pBdr>
        <w:rPr/>
      </w:pPr>
      <w:r>
        <w:rPr/>
        <w:t>NOTE: Means with the same letter are not significantly differ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11:28:00Z</dcterms:created>
  <dc:creator>College of Forest Resources</dc:creator>
  <dc:description/>
  <dc:language>en-US</dc:language>
  <cp:lastModifiedBy>College of Forest Resources</cp:lastModifiedBy>
  <dcterms:modified xsi:type="dcterms:W3CDTF">1996-04-12T11:51:00Z</dcterms:modified>
  <cp:revision>4</cp:revision>
  <dc:subject/>
  <dc:title>33-02-01A</dc:title>
</cp:coreProperties>
</file>