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7-26-01A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639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665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-26-01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kesiy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abin Do Parana Agro Florestal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ta Brava  14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8’  S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8'  W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0 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ctober 1992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56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31"/>
        <w:gridCol w:w="3960"/>
      </w:tblGrid>
      <w:tr>
        <w:trPr/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ngban,  Burm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 2  3  4  5  6  7  8  9  10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okhua,  Burm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  12  13  14  15  16  17  18  19  20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 Now,  Thialan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  22  23  24  25  26  27  28  29  30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 Tien,  Vietnam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  32  33  34  35  36  37  38  39  39  40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uan Tho,  Vietnam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1  42  47  48  49  50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 Meikle,  CSO,  Zimbabw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  52  53  54  55  56  57  58  59 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1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21"/>
        <w:gridCol w:w="3648"/>
      </w:tblGrid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      </w:t>
      </w:r>
      <w:r>
        <w:rPr>
          <w:b/>
          <w:bCs/>
        </w:rPr>
        <w:t>DF        SUM OF SQUARES     F-VALUE    P-VALUE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 8          0.00077646            3.0102      0.005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 7          0.01105967           21.8956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 56          0.00202274            2.1659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 50          0.00256091            3.1111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 400          0.00665637            1.2228      0.004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 1888          0.02569412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 2409          0.05062203</w:t>
      </w:r>
    </w:p>
    <w:p>
      <w:pPr>
        <w:pStyle w:val="Normal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7-26-01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 </w:t>
      </w:r>
      <w:r>
        <w:rPr>
          <w:rFonts w:eastAsia="LinePrinter" w:cs="LinePrinter" w:ascii="LinePrinter" w:hAnsi="LinePrinter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5      4    43    79.6    5.2    8.9   0.01278   41.5    1.9   65.2     .      .    7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1      4    44    81.5    4.9    8.5   0.01131   20.7    3.7   35.0     .      .    5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8      4    38    70.4    4.8    8.4   0.01110   19.1    0.0   36.5     .      .    5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6      6    43    79.6    5.0    8.3   0.01107   32.8    0.0   23.1     .      .    4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54   100.0    4.7    8.6   0.01103   11.1    0.0    3.7     .      .    1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6      4    40    74.1    4.9    8.2   0.01063   21.7    0.0   60.0     .      .    6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2      6    47    87.0    4.7    8.4   0.01058   20.4    2.8   33.9     .      .    5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9      6    49    90.7    4.9    8.1   0.01016   14.4    0.0   16.7     .      .    2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3      4    46    85.2    4.8    7.9   0.01002   29.4    1.9   20.7     .      .    4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8      6    48    88.9    4.8    7.9   0.00995   38.9    2.8    8.1     .      .    4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2      4    37    68.5    4.7    8.0   0.00992   30.9    0.0   60.7     .      .    7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1      6    43    79.6    4.7    7.9   0.00964   28.1    5.0   21.9     .      .    5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9      5    42    77.8    4.9    7.8   0.00937   18.9    0.0   49.1     .      .    5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0      6    47    87.0    4.7    7.7   0.00923   23.3    0.0   22.2     .      .    3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7      4    46    85.2    4.7    7.8   0.00918   18.7    1.9   40.9     .      .    5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2      5    44    81.5    4.3    8.1   0.00910   18.0    2.2   57.0     .      .    6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7      5    43    79.6    4.6    7.7   0.00890   14.8    1.9   38.9     .      .    4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1      5    35    64.8    4.4    7.7   0.00877   37.0    0.0   33.3     .      .    5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9      4    32    59.3    4.7    7.6   0.00871   34.3    2.8   56.5     .      .    7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7      6    50    92.6    4.5    7.6   0.00853   34.1    0.0   18.5     .      .    4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4      6    47    87.0    4.6    7.4   0.00847   18.5    0.0   16.9     .      .    3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0      3    41    75.9    4.2    7.9   0.00847   17.4    0.0    5.9     .      .    2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7      3    36    66.7    4.0    8.1   0.00846   20.6    2.2   35.4     .      .    4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4      4    46    85.2    4.6    7.5   0.00837    5.9    0.0   30.7     .      .    3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5      6    41    75.9    4.7    7.3   0.00833   14.1    0.0   15.6     .      .    2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8      5    34    63.0    4.4    7.4   0.00793   32.6    0.0   22.4     .      .    4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0      4    38    70.4    4.3    7.3   0.00789   21.7    0.0   28.9     .      .    3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2      3    44    81.5    3.9    7.8   0.00779   33.1    0.0   25.2     .      .    5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4      3    45    83.3    3.8    7.7   0.00759   15.6    0.0   15.2     .      .    2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5      3    40    74.1    3.9    7.4   0.00745   26.9    0.0   16.5     .      .    4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3      6    48    88.9    4.4    7.1   0.00743   18.3    0.0    5.6     .      .    2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0      5    49    90.7    4.4    7.0   0.00716   18.7    8.3   35.0     .      .    5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1      3    34    63.0    3.9    7.3   0.00708   15.2    0.0   38.3     .      .    4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.    46    85.2    4.0    7.4   0.00698    3.7    0.0    1.9     .      . 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6      3    40    74.1    3.6    7.2   0.00660   13.1    0.0   16.7     .      .    2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8      3    43    79.6    3.9    7.2   0.00655   29.1    0.0   30.9     .      .    5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2      2    49    90.7    3.7    7.2   0.00628   34.4    0.0   22.6     .      .    5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8      2    43    79.6    3.7    7.0   0.00611   10.4    3.7   21.5     .      .    3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9      3    46    85.2    3.6    6.9   0.00602   13.0    0.0   14.6     .      .    2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3      2    49    90.7    3.5    7.0   0.00572   25.2    0.0   14.6     .      .    3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7      2    40    74.1    3.6    6.7   0.00567   21.1    0.0   15.2     .      .    3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2    43    79.6    3.7    6.4   0.00544   25.9    0.0   13.7     .      .    3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8      1    49    90.7    3.5    6.7   0.00538   25.6    0.0   15.6     .      .    3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5      2    42    77.8    3.5    6.5   0.00532   24.1    0.0    6.7     .      .    3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0      2    45    83.3    3.4    6.7   0.00496   25.9    1.9    8.3     .      .    3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3      3    48    88.9    3.3    6.6   0.00482   27.4    0.0   12.8     .      .    3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9      2    28    51.9    3.5    6.3   0.00468   13.9    0.0    6.5     .      .    2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6      2    41    75.9    3.3    6.4   0.00452   20.9    0.0   24.1     .      .    4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1      1    45    83.3    3.0    6.2   0.00421   21.3    0.0   13.0     .      .    3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4      1    41    75.9    3.3    6.2   0.00420   18.1    2.2   21.9     .      .    4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3      1    46    85.2    3.2    6.1   0.00406   25.7    2.2    7.4     .      .    3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2      1    40    74.1    3.3    6.1   0.00398   28.0    0.0   22.6     .      .    5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43    79.6    3.3    5.8   0.00378    0.0    0.0   16.3     .      .    1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9      1    41    75.9    3.3    5.5   0.00353    9.6    0.0   30.4     .      .    3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38    70.4    3.2    5.8   0.00349   23.9    0.0   24.8     .      .    4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6      1    46    85.2    3.2    5.6   0.00343   24.1    0.0   14.6     .      .    3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4      2    40    74.1    2.9    5.7   0.00333   36.5    0.0    4.1     .      .    40.6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7      1    43    79.6    2.7    5.0   0.00256   15.0    0.0   16.5     .      .    31.5</w:t>
      </w:r>
    </w:p>
    <w:p>
      <w:pPr>
        <w:pStyle w:val="Normal"/>
        <w:jc w:val="center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7-26-01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PROVENANCE        N   SURV     HT    DBH    VOLUME            FORK   BTOP    FOX    CRK 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 CONTROL 999     54    100    4.7    8.6   0.01103     A      11.1    0.0    3.7     .      .    1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4    HO TIEN        410   75.9    4.7    8.0   0.01000     B      24.1    1.2   42.4     .      .    54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6    MEIKLE CSO     463   85.7    4.7    7.8   0.00936     B      24.2    0.9   18.1     .      .    3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5    XUAN THO       247   76.2    4.5    7.6   0.00856     C      21.9    2.4   41.3     .      .    55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3    NAM NOW        417   77.2    3.8    7.4   0.00702     D      21.6    0.2   20.9     .      .    3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 CONTROL 998     46   85.2    4.0    7.4   0.00697     D       4.3    0.0    2.2     .      .     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2    ZOKHUA         420   77.8    3.5    6.6   0.00528     E      22.9    0.5   13.8     .      .    3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    AUNGBAN        432   80.0    3.2    5.9   0.00390     F      19.2    0.5   18.3     .      .    34.3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2389   79.0    4.0    7.2   0.00733           22.4     0.8   24.4     .      .    42.0</w:t>
      </w:r>
    </w:p>
    <w:p>
      <w:pPr>
        <w:pStyle w:val="Normal"/>
        <w:pBdr>
          <w:top w:val="double" w:sz="6" w:space="1" w:color="000000"/>
        </w:pBdr>
        <w:jc w:val="center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pBdr>
          <w:top w:val="double" w:sz="6" w:space="1" w:color="000000"/>
        </w:pBdr>
        <w:jc w:val="center"/>
        <w:rPr/>
      </w:pP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>: Means with the same letter are not significantly different.</w:t>
      </w:r>
    </w:p>
    <w:p>
      <w:pPr>
        <w:pStyle w:val="Normal"/>
        <w:pBdr>
          <w:top w:val="doub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4T14:24:00Z</dcterms:created>
  <dc:creator>College of Forest Resources</dc:creator>
  <dc:description/>
  <dc:language>en-US</dc:language>
  <cp:lastModifiedBy>CAMCORE</cp:lastModifiedBy>
  <cp:lastPrinted>1996-03-22T14:43:00Z</cp:lastPrinted>
  <dcterms:modified xsi:type="dcterms:W3CDTF">1997-01-09T08:53:00Z</dcterms:modified>
  <cp:revision>7</cp:revision>
  <dc:subject/>
  <dc:title>33-02-01A</dc:title>
</cp:coreProperties>
</file>