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02-02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-02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merito   - 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652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5"/>
        <w:gridCol w:w="248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2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guna Seca,  Mexico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 100  101  103  106  10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s Placetas,  Mexico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 60  64  65  66  68  74  7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s Lirios,  Mexico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 79  81  82  83  84  85  8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me,  Mexoco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  91  92  93  94  95  97  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ro El Potosi,  Mexico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7  48  49  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02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58"/>
        <w:gridCol w:w="3582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 (995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atemala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(996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 (997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 (998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chiapensis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Cruz,  Mexic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 (999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 Af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TYPE III SS        F-VALUE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162883        1.1201       0.356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9       0.44069891       54.4179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70       0.01848908        3.7692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9       0.02307269       11.2577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31       0.01634530        1.1217       0.1169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528       0.09639202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875       0.60121788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02-02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 BTOP    FOX    CRK    XBD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5      *    51    94.4    7.2   15.3   0.05275   11.5    1.9    0.0   58.5   36.7   6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8      3    45    83.3    6.3   15.7   0.04887   35.2    6.3    0.0  100.0   37.3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      3    51    94.4    6.2   15.2   0.04480   14.8   18.5    0.0  100.0   50.0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0      3    50    92.6    6.3   14.5   0.04249   46.3    2.8    0.0   98.1   51.9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      3    52    96.3    5.6   14.5   0.03783   24.4   11.1    0.0   97.8   53.3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1      3    53    98.1    5.5   12.9   0.03093   46.7    1.9    0.0   88.1   48.9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 *    49    90.7    5.5   12.1   0.02630   40.2   30.9    0.0  100.0   94.4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6      3    52    96.3    5.1   11.6   0.02358   28.5   11.9    0.0   84.8   43.3 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2      *    47    87.0    5.0   10.6   0.01853   43.3   11.9    0.0  100.0   77.4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 *    41    75.9    4.8   10.6   0.01844   52.5   21.5    0.0  100.0   80.2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4      *    14    42.6    4.5    6.6   0.00747   37.5    0.0    6.3  100.0   45.8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5      6    45    83.3    3.5    5.8   0.00450   45.6    0.0    0.0   72.2   49.4   8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5      5    54   100.0    3.2    5.3   0.00321   59.3    0.0    0.0   83.3   64.8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2      5    52    96.3    2.4    4.0   0.00265   39.3    0.0    0.0   77.4   43.0   8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4    48    88.9    2.5    3.9   0.00216   29.3    0.0    0.0   63.7   28.5   7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8      4    51    94.4    2.7    4.6   0.00197   34.4    0.0    0.0   63.3   35.2   7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      5    51    94.4    2.8    4.2   0.00182   63.3    1.9    0.0   76.3   26.7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6      4    53    98.1    2.8    4.1   0.00181   53.0    2.2    0.0   61.5   24.8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2      6    52    96.3    2.7    4.1   0.00181   44.4    0.0    0.0   76.3   35.9   8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9      5    52    96.3    2.4    3.7   0.00143   34.4    0.0    0.0   71.1   40.4   7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9      5    53    98.1    2.4    3.7   0.00135   46.3    0.0    0.0   79.3   30.0   8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0      4    49    90.7    2.4    3.8   0.00130   34.4    0.0    0.0   70.4   25.2   7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4      5    53    98.1    2.5    3.7   0.00126   47.4    0.0    0.0   69.3   39.6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3      5    52    96.3    2.6    3.5   0.00121   46.7    0.0    0.0   84.4   37.8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3      6    51    94.4    2.4    3.5   0.00112   31.9    0.0    0.0   66.7   28.9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4      4    53    98.1    2.1    3.1   0.00106   39.3    0.0    0.0   65.9   33.7   7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8      6    52    96.3    2.4    3.4   0.00104   41.1    0.0    0.0   63.7   38.1   8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1      5    53    98.1    2.3    3.3   0.00101   41.9    0.0    0.0   69.6   31.5   7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6      4    50    92.6    2.4    3.3   0.00087   25.9    0.0    0.0   63.0   19.6   7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9      7    53    98.1    2.4    3.2   0.00086   30.7    0.0    0.0   63.0   11.1   7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7      6    52    96.3    2.1    3.0   0.00084   22.6    0.0    0.0   66.7   31.9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8      7    54   100.0    2.2    2.9   0.00078   31.5    0.0    0.0   57.4   18.5   7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4      6    52    96.3    2.2    3.0   0.00076   27.0    0.0    0.0   86.3   31.1 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0      6    50    92.6    2.1    2.9   0.00066   44.4    0.0    0.0   57.4   32.4   7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7      7    48    88.9    2.2    2.8   0.00061   14.4    1.9    0.0   69.6   36.7 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5      4    54   100.0    2.0    2.5   0.00044   14.8    0.0    0.0   68.5   16.7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3      4    50    92.6    1.8    2.4   0.00042   19.6    7.4    0.0   68.1   28.7   7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1      7    49    90.7    2.0    2.4   0.00041   21.1    0.0    0.0   68.9   11.1   72.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1      6    51    94.4    2.1    2.6   0.00041   57.4    0.0    0.0   75.6   44.4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N   SURV    HT    DBH    VOLUME             FORK   BTOP  FOX   CRK    XBD 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05        51  94.4   7.2   15.3   0.05279      A      11.8   2.0   0.0   58.8   37.3  68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LAGUNA SECA       303  93.5   5.8   14.0   0.03780      B      33.3   8.9   0.0   94.7   47.9  97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03        49  90.7   5.5   12.1   0.02630      C      40.8  30.6   0.0  100.0   93.9 10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02        47  87.0   5.0   10.6   0.01859      D      42.6  12.8   0.0  100.0   78.7 10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01        41  75.9   4.8   10.6   0.01856      D      51.2  22.0   0.0  100.0   80.5 10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04        14  42.4   4.5    6.6   0.00726      E      35.7   0.0   7.1  100.0   42.9 10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5   LOS LIRIOS        420  97.2   2.6    3.9   0.00174      F      47.1   0.2   0.0   76.4   39.5  88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6   JAME              405  93.8   2.4    3.6   0.00140      F      38.8   0.0   0.0   70.9   36.5  80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4   LAS PLACETAS      408  94.4   2.3    3.5   0.00129      F      31.4   1.2   0.0   65.7   26.7  7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CERRO EL POTOSI   204  94.4   2.2    2.8   0.00069      F      25.0   0.5   0.0   64.7   19.1  77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1740  94.8   3.0    5.4   0.00789             36.5   2.0   0.0   74.4   34.9  8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6T13:16:00Z</dcterms:created>
  <dc:creator>College of Forest Resources</dc:creator>
  <dc:description/>
  <dc:language>en-US</dc:language>
  <cp:lastModifiedBy>College of Forest Resources</cp:lastModifiedBy>
  <dcterms:modified xsi:type="dcterms:W3CDTF">1996-02-06T13:37:00Z</dcterms:modified>
  <cp:revision>4</cp:revision>
  <dc:subject/>
  <dc:title>33-02-01A</dc:title>
</cp:coreProperties>
</file>