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2-10-03B2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-10-03B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leiophyll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wartfontein  C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1’  S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59'  E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52 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94 m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 199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tober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56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31"/>
        <w:gridCol w:w="3960"/>
      </w:tblGrid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inalosa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  68  70  72  73  76  77  79  80  81  82  83  84  85  86  87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o de Rosales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  92  93  99  101  102  103  104  107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Maguey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8  111  118  121  122  125  126  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49"/>
        <w:gridCol w:w="2520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elliottii  </w:t>
            </w:r>
            <w:r>
              <w:rPr/>
              <w:t xml:space="preserve"> (2843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  </w:t>
            </w:r>
            <w:r>
              <w:rPr/>
              <w:t xml:space="preserve"> (2822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   </w:t>
            </w:r>
            <w:r>
              <w:rPr/>
              <w:t>(2829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   </w:t>
      </w:r>
      <w:r>
        <w:rPr>
          <w:b/>
          <w:bCs/>
        </w:rPr>
        <w:t>DF        SUM OF SQUARES     F-VALUE    P-VALUE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051994             14.3289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5       0.00009216              3.4208     0.018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40       0.00019481              1.3218     0.107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30       0.00012507              1.1562     0.269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37       0.00086758              1.2058     0.027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168       0.00354591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</w:rPr>
        <w:t>CORRECTED TOTAL       1488       0.00588587</w:t>
      </w:r>
    </w:p>
    <w:p>
      <w:pPr>
        <w:pStyle w:val="Normal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2-10-03B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48    88.9    2.8    4.5   0.00224   11.1    0.0    0.0     .      .    1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0      5    47    87.0    2.7    3.9   0.00222   12.0    0.0    0.0     .      .    1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7      4    49    90.7    2.8    4.1   0.00220    8.3    0.0    1.9     .      .    1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5      4    51    94.4    2.7    4.3   0.00219    8.3    0.0    0.0     .      .     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3      5    49    90.7    2.4    3.9   0.00215    7.4    0.0    0.0     .      . 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9      5    50    92.6    2.7    3.8   0.00207    7.8    0.0    0.0     .      .     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1      5    44    81.5    2.5    3.7   0.00196   13.0    0.0    0.0     .      .    1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4      5    50    92.6    2.6    4.0   0.00195    6.5    0.0    0.0     .      .     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7      4    51    94.4    2.7    3.9   0.00191    4.1    0.0    0.0     .      .     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7      5    50    92.6    2.7    3.9   0.00184    3.7    0.0    0.0     .      . 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2      5    48    88.9    2.6    3.9   0.00176   11.3    0.0    0.0     .      .    1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6      4    51    94.4    2.6    3.8   0.00174    1.9    0.0    0.0     .      . 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4      4    48    88.9    2.6    3.7   0.00163    1.9    0.0    0.0     .      . 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8      4    47    87.0    2.5    3.7   0.00162    8.7    0.0    0.0     .      .     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1      4    48    88.9    2.4    3.6   0.00155    2.8    0.0    0.0     .      . 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1      6    45    83.3    2.2    3.9   0.00149   13.3    0.0    0.0     .      .    1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2      6    50    92.6    2.1    3.5   0.00146    1.9    0.0    0.0     .      . 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1    94.4    2.9    3.4   0.00143   14.1    0.0    0.0     .      .    1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7      4    47    87.0    2.4    3.6   0.00142    4.1    0.0    0.0     .      .     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0      4    44    81.5    2.4    3.6   0.00139    8.5    0.0    0.0     .      .     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3      5    44    81.5    2.4    3.3   0.00138    5.9    0.0    0.0     .      .     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2      4    47    87.0    2.3    3.3   0.00137   10.2    0.0    0.0     .      .    1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8      6    43    79.6    2.2    3.6   0.00131    3.7    0.0    0.0     .      . 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2      5    47    87.0    2.5    3.4   0.00131    5.9    0.0    0.0     .      .     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7    87.0    3.0    3.3   0.00128   10.6    0.0    0.0     .      .    1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2      4    48    88.9    2.5    3.5   0.00124    9.6    0.0    0.0     .      .     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0      4    50    92.6    2.3    3.2   0.00120    6.5    0.0    0.0     .      .     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3      4    48    88.9    2.4    3.3   0.00120    7.4    0.0    0.0     .      . 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6      4    48    88.9    2.5    3.4   0.00117   16.5    0.0    0.0     .      .    1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1      6    50    92.6    2.1    3.1   0.00105    7.4    0.0    0.0     .      . 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9      4    44    81.5    2.4    3.1   0.00103    6.9    0.0    0.0     .      .     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6      6    50    92.6    2.0    3.1   0.00089    5.6    0.0    0.0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9      6    45    83.3    2.1    3.1   0.00089    6.3    0.0    0.0     .      .     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3      4    46    85.2    2.2    2.9   0.00082    6.9    0.0    0.0     .      .     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5      6    45    83.3    1.8    2.9   0.00063    4.1    0.0    0.0     .      .     4.1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8      6    46    85.2    1.9    2.9   0.00062    8.1    0.0    0.0     .      .     8.1</w:t>
      </w:r>
    </w:p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PROVENANCE       N   SURV    HT   DBH   VOLUME             FORK   BTOP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48   88.9   2.8   4.5  0.00225        A    10.4   0.0   0.0    .     .   1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5   ARIO DE ROSALES 429   88.3   2.6   3.8  0.00192    B   A     8.4   0.0   0.0    .     .    8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4   LA PINALOSA     767   88.8   2.5   3.7  0.00159    B   C     6.8   0.0   0.1    .     .    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51   94.4   2.9   3.5  0.00149    B   C    13.7   0.0   0.0    .     .   1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47   87.0   3.0   3.3  0.00129        C    10.6   0.0   0.0    .     .   1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6   EL MAGUEY       374   86.6   2.1   3.5  0.00128        C     6.7   0.0   0.0    .     .    6.7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OVERALL             1570   88.1   2.4   3.7  0.00162              7.2   0.0   0.1    .     .    7.3</w:t>
      </w:r>
    </w:p>
    <w:p>
      <w:pPr>
        <w:pStyle w:val="Normal"/>
        <w:rPr/>
      </w:pPr>
      <w:r>
        <w:rPr/>
        <w:t>NOTE: Means with the same letter are not significantly differ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9T14:06:00Z</dcterms:created>
  <dc:creator>College of Forest Resources</dc:creator>
  <dc:description/>
  <dc:language>en-US</dc:language>
  <cp:lastModifiedBy>College of Forest Resources</cp:lastModifiedBy>
  <dcterms:modified xsi:type="dcterms:W3CDTF">1996-04-18T14:12:00Z</dcterms:modified>
  <cp:revision>4</cp:revision>
  <dc:subject/>
  <dc:title>33-02-01A</dc:title>
</cp:coreProperties>
</file>