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9-30-10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-30-10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Pinus caribaea  </w:t>
            </w:r>
            <w:r>
              <w:rPr/>
              <w:t>Var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,  C.A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nca Bogar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-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65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627"/>
        <w:gridCol w:w="4320"/>
      </w:tblGrid>
      <w:tr>
        <w:trPr/>
        <w:tc>
          <w:tcPr>
            <w:tcW w:w="7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anon,  Hondur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20  1221  1222  1224  1226  1228  1229  1230  1231  1232  1233  1234  1235  1236  1237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Venado,  Hondur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0  1241  1242  1243  1244  1246  1247  1248  1249  1250  1252  1253  1254  1256  1258  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amikamba,  Nicaragu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59  1260  1261  1263  1264  1267  1269  1270  1271  1272  1274  1275  1276  1278  12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660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762"/>
        <w:gridCol w:w="3960"/>
      </w:tblGrid>
      <w:tr>
        <w:trPr/>
        <w:tc>
          <w:tcPr>
            <w:tcW w:w="9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caribae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raflora,  Brazil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8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caribae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irgua,  Venezuela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caribae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Limones,  Hondur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VENANCE </w:t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</w:t>
      </w:r>
      <w:r>
        <w:rPr>
          <w:rFonts w:eastAsia="LinePrinter" w:cs="LinePrinter" w:ascii="LinePrinter" w:hAnsi="LinePrinter"/>
        </w:rPr>
        <w:t>PROVENANCE     SURVIVAL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</w:t>
      </w:r>
      <w:r>
        <w:rPr>
          <w:rFonts w:eastAsia="LinePrinter" w:cs="LinePrinter" w:ascii="LinePrinter" w:hAnsi="LinePrinter"/>
        </w:rPr>
        <w:t>9              97.2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</w:t>
      </w:r>
      <w:r>
        <w:rPr>
          <w:rFonts w:eastAsia="LinePrinter" w:cs="LinePrinter" w:ascii="LinePrinter" w:hAnsi="LinePrinter"/>
        </w:rPr>
        <w:t>6              97.0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</w:t>
      </w:r>
      <w:r>
        <w:rPr>
          <w:rFonts w:eastAsia="LinePrinter" w:cs="LinePrinter" w:ascii="LinePrinter" w:hAnsi="LinePrinter"/>
        </w:rPr>
        <w:t>7              96.4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</w:t>
      </w:r>
      <w:r>
        <w:rPr>
          <w:rFonts w:eastAsia="LinePrinter" w:cs="LinePrinter" w:ascii="LinePrinter" w:hAnsi="LinePrinter"/>
        </w:rPr>
        <w:t>997    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</w:t>
      </w:r>
      <w:r>
        <w:rPr>
          <w:rFonts w:eastAsia="LinePrinter" w:cs="LinePrinter" w:ascii="LinePrinter" w:hAnsi="LinePrinter"/>
        </w:rPr>
        <w:t>998              96.30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</w:t>
      </w:r>
      <w:r>
        <w:rPr>
          <w:rFonts w:eastAsia="LinePrinter" w:cs="LinePrinter" w:ascii="LinePrinter" w:hAnsi="LinePrinter"/>
        </w:rPr>
        <w:t>999              48.15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9-30-10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PLICATION</w:t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             </w:t>
      </w:r>
      <w:r>
        <w:rPr>
          <w:rFonts w:eastAsia="LinePrinter" w:cs="LinePrinter" w:ascii="LinePrinter" w:hAnsi="LinePrinter"/>
        </w:rPr>
        <w:t>REPLICATION     SURVIVAL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1               97.9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2               98.2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3               93.7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4               96.5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5               97.2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6               96.1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7               95.1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8               96.18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9               91.6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AMILY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PROVENANCE     FAMILY      SURVIVAL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6          1220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6          1221         10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6          1222         10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6          1224         10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6          1226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6          1228          98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6          1229          98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6          1230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6          1231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6          1232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6          1233          98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6          1234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6          1235         10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6          1236         10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6          1237          98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1240          98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1241         10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1242          98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1243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1244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1246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1247          93.3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1248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1249          98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1250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1252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1253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1254         10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1256         10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7          1258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259          98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260          98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261          97.9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263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264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267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269          96.6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270         10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271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272         10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274         10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275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276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278         100.00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          1279          98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LOT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CONTROL                     SURVIVAL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LinePrinter" w:cs="LinePrinter" w:ascii="LinePrinter" w:hAnsi="LinePrinter"/>
        </w:rPr>
        <w:t>997              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LinePrinter" w:cs="LinePrinter" w:ascii="LinePrinter" w:hAnsi="LinePrinter"/>
        </w:rPr>
        <w:t>998                        96.30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eastAsia="LinePrinter" w:cs="LinePrinter" w:ascii="LinePrinter" w:hAnsi="LinePrinter"/>
        </w:rPr>
        <w:t>999                        48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13:33:00Z</dcterms:created>
  <dc:creator>College of Forest Resources</dc:creator>
  <dc:description/>
  <dc:language>en-US</dc:language>
  <cp:lastModifiedBy>College of Forest Resources</cp:lastModifiedBy>
  <cp:lastPrinted>1996-04-02T13:57:00Z</cp:lastPrinted>
  <dcterms:modified xsi:type="dcterms:W3CDTF">1996-04-09T14:32:00Z</dcterms:modified>
  <cp:revision>6</cp:revision>
  <dc:subject/>
  <dc:title>33-02-01A</dc:title>
</cp:coreProperties>
</file>