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4-03-06B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 YEAR PROVENANCE AND FAMILY INFORM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-03-06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ombacopsis quinat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rton de Venezue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  Hierro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10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20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0 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1 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 199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 19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74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257"/>
        <w:gridCol w:w="3780"/>
      </w:tblGrid>
      <w:tr>
        <w:trPr/>
        <w:tc>
          <w:tcPr>
            <w:tcW w:w="7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5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 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tlantico,  Colombia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 #  26 #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s Playones,  Nicaragua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8  159  160  161  162  163  165  167  168  172  177  178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n Juan,  Nicaragua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1  201  207  208  209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uigalpa,  Nicaragua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1  222  223  224  2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 # are genetic control lots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300" w:type="dxa"/>
        <w:jc w:val="left"/>
        <w:tblInd w:w="1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821"/>
        <w:gridCol w:w="3738"/>
      </w:tblGrid>
      <w:tr>
        <w:trPr/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8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l Hierr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OF VARI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PENDENT VARIABLE</w:t>
      </w:r>
      <w:r>
        <w:rPr/>
        <w:t>:   Three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bCs/>
        </w:rPr>
        <w:t>SOURCE</w:t>
      </w:r>
      <w:r>
        <w:rPr/>
        <w:t xml:space="preserve">                          </w:t>
      </w:r>
      <w:r>
        <w:rPr>
          <w:b/>
          <w:bCs/>
        </w:rPr>
        <w:t>DF        SUM OF SQUARES     F-VALUE    P-VALUE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                      8       0.00017473               0.8957    0.529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                   4       0.00050200               1.7332    0.174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PROV                32       0.00082102               1.7016    0.016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FAMILY(PROV)            20       0.00126441               4.1961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FAMILY(PROV)       160       0.00243129               1.2345    0.035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ERROR                  880       0.01083239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CORRECTED TOTAL       1104       0.01633754</w:t>
      </w:r>
    </w:p>
    <w:p>
      <w:pPr>
        <w:pStyle w:val="Normal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Not significant if  p &gt; .05; significant if p &lt; .05; Highly significant if p &lt; .0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4-03-06B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FAMILY  MEANS  ****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</w:rPr>
        <w:t>FAMILY   PROV    N    SURV     HT    DBH    VOLUME   FORK   BTOP    FOX    CRK    XBD    DE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7      6    52   100.0    4.2    8.3   0.00962   69.3    0.0    0.0     .      .    69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63      5    54   100.0    4.0    7.7   0.00769   55.6    0.0    0.0     .      .    5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9      *    50   100.0    4.0    7.5   0.00742   11.5    0.0    0.0     .      .    11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58      5    52    98.1    3.6    7.3   0.00705   66.7    0.0    0.0     .      .    66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23      7    52   100.0    3.7    7.4   0.00660   57.4    0.0    0.0     .      .    57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59      5    52    98.1    3.8    7.2   0.00647   90.4    0.0    0.0     .      .    9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62      5    53   100.0    3.6    7.1   0.00642   83.3    0.0    0.0     .      .    83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72      5    53   100.0    4.0    7.0   0.00631   79.3    0.0    0.0     .      .    79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67      5    52    98.1    3.9    6.9   0.00618   73.0    0.0    0.0     .      .    73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8      6    52   100.0    3.4    6.7   0.00611   60.7    0.0    0.0     .      .    60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77      5    50   100.0    3.4    6.9   0.00608   56.1    0.0    0.0     .      .    56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24      7    51   100.0    3.8    6.8   0.00578   87.0    0.0    0.0     .      .    87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1      6    52   100.0    3.5    6.8   0.00576   68.1    0.0    0.0     .      .    68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61      5    53   100.0    3.8    6.6   0.00568   60.0    0.0    0.0     .      .    6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65      5    52   100.0    3.7    6.8   0.00566   84.4    0.0    0.0     .      .    8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91      6    48    98.1    3.6    6.4   0.00548   68.7    0.0    0.0     .      .    68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22      7    43   100.0    3.3    6.6   0.00544   45.7    0.0    0.0     .      .    45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78      5    49    98.1    3.6    6.4   0.00527   67.4    0.0    0.0     .      .    67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60      5    46   100.0    2.8    6.6   0.00518   48.3    0.0    0.0     .      .    48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68      5    48   100.0    3.5    6.4   0.00511   72.6    0.0    0.0     .      .    7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9      6    34    95.6    3.1    5.8   0.00482   52.2    0.0    0.0     .      .    52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25      7    40    95.4    2.9    6.3   0.00462   43.9    0.0    0.0     .      .    43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6      2    54   100.0    3.3    6.1   0.00421   75.9    0.0    0.0     .      .    75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1      2    50   100.0    3.2    6.0   0.00409   59.1    0.0    0.0     .      .    59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21      7    48   100.0    2.9    5.6   0.00327   68.9    0.0    0.0     .      .    68.9</w:t>
      </w:r>
    </w:p>
    <w:p>
      <w:pPr>
        <w:pStyle w:val="Normal"/>
        <w:pBdr>
          <w:top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 PROVENANCE  MEANS  ****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 PROVENANCE                N   SURV    HT   DBH    VOLUME          FORK  BTOP   FOX   CRK   XBD   DE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9               50    100   4.0   7.5   0.00742      A   12.0   0.0   0.0    .    .    12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6    SAN JUAN                238   98.8   3.6   6.9   0.00661    B A   64.7   0.0   0.0    .    .    64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5    LOS PLAYONES            614   99.4   3.7   6.9   0.00616    B C   69.9   0.0   0.0    .    .    69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7    JUIGALPA                234   99.2   3.4   6.6   0.00533      C   64.1   0.0   0.0    .    .    64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2    ATLANTICO               104    100   3.2   6.1   0.00420      D   68.3   0.0   0.0    .    .    68.3</w:t>
      </w:r>
    </w:p>
    <w:p>
      <w:pPr>
        <w:pStyle w:val="Normal"/>
        <w:pBdr>
          <w:top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OVERALL                       1190   99.2   3.6   6.8   0.00592          67.6   0.0   0.0    .    .    67.6</w:t>
      </w:r>
    </w:p>
    <w:p>
      <w:pPr>
        <w:pStyle w:val="Normal"/>
        <w:pBdr>
          <w:top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pBdr>
          <w:top w:val="double" w:sz="6" w:space="1" w:color="000000"/>
        </w:pBdr>
        <w:rPr/>
      </w:pPr>
      <w:r>
        <w:rPr/>
        <w:t>NOTE: Means with the same letter are not significantly different.</w:t>
      </w:r>
    </w:p>
    <w:p>
      <w:pPr>
        <w:pStyle w:val="Normal"/>
        <w:jc w:val="right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right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8T12:21:00Z</dcterms:created>
  <dc:creator>College of Forest Resources</dc:creator>
  <dc:description/>
  <dc:language>en-US</dc:language>
  <cp:lastModifiedBy>College of Forest Resources</cp:lastModifiedBy>
  <cp:lastPrinted>1996-04-08T12:53:00Z</cp:lastPrinted>
  <dcterms:modified xsi:type="dcterms:W3CDTF">1996-04-08T12:53:00Z</dcterms:modified>
  <cp:revision>6</cp:revision>
  <dc:subject/>
  <dc:title>33-02-01A</dc:title>
</cp:coreProperties>
</file>