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6C2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6C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 Paran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. F Faisqueira  - Talhao  61B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3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1989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 8  11  2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rado Castillo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4  226  229  235  236  244  246  24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acotla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1  292  294  297  298  299  301  302  303  304  305  306  307  30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al de Amole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cualtipan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8  250  253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lano de las Carmona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 268  271  276  277  278  279  281  282  283  28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Six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SUM OF SQUARES                       F-VALUE           P-VALUE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5328474             1.8023      0.089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0.54332031             5.3818      0.000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0.21017170             1.0422      0.403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1       0.50523796             3.6418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28       1.11980632             1.4768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984       4.58655046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424       7.03935203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6C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 *    106    98.1   11.1   20.5   0.14873   37.8    0.0    0.0   68.1     .    74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8     13     43    81.5   10.9   18.5   0.12356   50.4    0.0    0.0   94.4     . 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2     13     51    94.4   10.6   18.1   0.11709   65.9    0.0    0.0   84.8     .    90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      1     48    92.2   10.2   17.5   0.10501   35.2    0.0    0.0   88.9     .    8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8     10     48    90.4   10.1   17.7   0.10427   77.6    0.0    0.0   90.4     . 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9      8     50    92.6   10.1   17.5   0.10290   51.3    0.0    0.0   86.7     . 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3     13     46    85.2   10.0   17.0   0.10199   64.8    0.0    0.0   87.2     .    92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7     10     50    94.1   10.4   17.5   0.10074   67.0    0.0    0.0   72.0     .    8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0     12     52    98.1   10.3   17.3   0.10059   61.5    0.0    0.0   86.3     . 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      1     50    92.6    9.9   16.6   0.09851   41.1    0.0    0.0   72.2     .    7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3     13     48    90.7   10.0   16.9   0.09794   53.9    0.0    0.0   77.8     .    8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3     12     52    98.1   10.2   17.0   0.09677   55.6    0.0    0.0   98.1     . 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5     11     52    96.3    9.7   16.8   0.09668   68.5    0.0    0.0   87.0     . 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      1     49    90.7    9.9   17.0   0.09505   53.7    0.0    0.0   87.0     . 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8     10     51    98.1   10.2   16.6   0.09454   54.8    0.0    0.0   76.3     .    8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6     11     50    92.6    8.9   17.1   0.09448   70.6    0.0    0.0   98.1     . 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1     13     46    88.5    9.5   17.1   0.09381   76.1    0.0    0.0   95.9     . 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8     13     50    92.6   10.3   16.7   0.09358   64.1    0.0    0.0   79.3     .    8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6      8     46    85.6    9.8   16.9   0.09268   64.8    0.0    0.0   81.1     .    8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4     10     48    88.9   10.0   16.6   0.09065   60.4    0.0    0.0   77.4     .    8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7     11     48    88.9    9.1   17.3   0.09050   82.6    0.0    0.0   98.1     .     10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2     10     51    96.3    9.3   16.3   0.08958   70.7    0.0    0.0   84.1     .    8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4     10     44    87.0    9.4   16.7   0.08781   65.0    0.0    0.0   82.8     .    92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6      8     47    91.3    9.4   16.5   0.08526   62.2    0.0    0.0   80.4     . 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     1     44    84.1    9.3   15.6   0.08496   52.6    0.0    0.0   89.4     .    89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5     10     49    90.7    9.4   16.4   0.08417   55.2    0.0    0.0   87.8     .    91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1     10     49    90.7    9.3   15.9   0.08351   58.0    0.0    0.0   83.0     .    8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5      8     53    98.1    8.9   16.7   0.08303   90.7    0.0    0.0   92.6     .     10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4      8     52    96.3    9.1   16.3   0.08184   68.9    0.0    0.0   53.7     .    7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3     11     49    94.1    8.7   16.2   0.07828   65.9    0.0    0.0   92.6     . 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4      8     52    98.1    9.0   15.8   0.07798   75.6    0.0    0.0   88.5     . 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6     11     47    88.9    8.8   16.3   0.07797   64.1    0.0    0.0    100     .     10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6      8     49    92.6    9.0   15.8   0.07549   62.2    0.0    0.0   78.9     .    91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7     10     49    90.7    9.0   15.7   0.07453   78.5    0.0    0.0   83.3     . 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8     12     50    92.6    8.9   15.7   0.07450   75.0    0.0    1.9   98.1     . 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3     11     51    94.4    8.5   15.6   0.07367   77.8    0.0    0.0   95.9     .     10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2     10     50    92.6    8.9   15.9   0.07259   75.9    0.0    0.0   83.3     .    91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9     13     44    82.6    8.7   15.1   0.07055   68.9    0.0    0.0   86.7     . 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7     13     50    94.1    8.6   15.6   0.06960   76.3    0.0    0.0   92.2     . 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1     10     48    94.1    8.7   15.1   0.06954   80.7    0.0    0.0   73.9     .    93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7      8     49    90.7    8.4   15.0   0.06755   74.1    0.0    0.0   86.1     . 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6     13     47    88.9    8.3   15.2   0.06686   84.4    0.0    0.0   94.4     . 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1     13     52    96.3    7.9   15.2   0.06520   90.7    0.0    0.0   94.4     . 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1     11     46    85.2    7.9   13.8   0.05931   70.0    0.0    0.0   93.5     .    95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9     10     31    79.3    7.8   14.3   0.05535   71.9    0.0    0.0   90.0     .    97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7     13     43    80.7    7.6   14.1   0.05392   88.5    0.0    0.0   92.2     . 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6     10     45    88.1    7.9   14.3   0.05377   81.1    0.0    0.0   97.2     .     10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3     10     48    88.9    8.0   13.2   0.05112   70.0    0.0    0.0   84.6     .    90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 *     52    96.3    7.6   14.2   0.04908   41.5    0.0    0.0   83.3     .    88.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HT   DBH   VOLUME            FORK   BTOP  FOX   CRK 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9           106  98.1  11.1  20.5  0.14872       A   37.7   0.0   0.0   67.9    .   74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 POTRERO DE MONROY     191  90.1   9.9  16.7  0.09639       B   46.1   0.0   0.0   84.8    .   8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2   ZACUALTIPAN           154  96.3   9.8  16.6  0.09079    C  B   63.6   0.0   0.6   94.2    .   9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3   LLANO DE LAS CARMONAS 520  88.7   9.3  16.3  0.08690    C  D   71.5   0.0   0.0   89.2    .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   CONRADO CASTILLO      398  93.4   9.2  16.3  0.08338    C  D   68.8   0.0   0.0   80.9    .   9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1   PINAL DE AMOLES       343  91.5   8.8  16.2  0.08182    C  D   71.1   0.0   0.0   94.8    .   97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   TLACOTLA              661  90.8   9.2  15.9  0.08039       D   69.1   0.0   0.0   83.2    .   91.1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8            52  96.3   7.6  14.2  0.04895       E   42.3   0.0   0.0   82.7    .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2267  91.2   9.3  16.2  0.08468           67.6   0.0   0.0   86.8    .   92.8</w:t>
      </w:r>
    </w:p>
    <w:p>
      <w:pPr>
        <w:pStyle w:val="Normal"/>
        <w:pBdr>
          <w:top w:val="double" w:sz="6" w:space="1" w:color="000000"/>
        </w:pBdr>
        <w:rPr/>
      </w:pPr>
      <w:r>
        <w:rPr/>
        <w:t>NOTE: Means with the same letter are not significantly differ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2:00Z</dcterms:created>
  <dc:creator>College of Forest Resources</dc:creator>
  <dc:description/>
  <dc:language>en-US</dc:language>
  <cp:lastModifiedBy>Lab Manager</cp:lastModifiedBy>
  <cp:lastPrinted>1996-04-08T15:08:00Z</cp:lastPrinted>
  <dcterms:modified xsi:type="dcterms:W3CDTF">2014-01-21T19:12:00Z</dcterms:modified>
  <cp:revision>2</cp:revision>
  <dc:subject/>
  <dc:title>33-02-01A</dc:title>
</cp:coreProperties>
</file>