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20-09E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150"/>
      </w:tblGrid>
      <w:tr>
        <w:trPr/>
        <w:tc>
          <w:tcPr>
            <w:tcW w:w="29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-20-09E2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GARA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uaruja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ANNUAL PRECIPITATION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1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36"/>
        <w:gridCol w:w="5592"/>
      </w:tblGrid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5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8 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mbre de Muridores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53  356  358  360  362  363  364  366  367  369  374  376  377  378  379  3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21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33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G  loblol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G  glaga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Thre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</w:rPr>
        <w:t>SOURCE</w:t>
      </w:r>
      <w:r>
        <w:rPr/>
        <w:t xml:space="preserve">                       </w:t>
      </w:r>
      <w:r>
        <w:rPr>
          <w:b/>
          <w:bCs/>
        </w:rPr>
        <w:t>DF         TYPE III SS         F-VALUE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0.04814799       26.6817    0.616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2       0.01197751        7.4591    0.010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 7       0.00348680        0.7625    0.619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15       0.01851963        1.9134    0.028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119       0.07712445        1.8425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 746       0.26240333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 897       0.49188619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  <w:sz w:val="16"/>
          <w:szCs w:val="16"/>
        </w:rPr>
      </w:pPr>
      <w:r>
        <w:rPr>
          <w:rFonts w:eastAsia="LinePrinter" w:cs="LinePrinter" w:ascii="LinePrinter" w:hAnsi="LinePrinter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20-09E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 xml:space="preserve">      </w:t>
      </w:r>
      <w:r>
        <w:rPr>
          <w:rFonts w:eastAsia="LinePrinter" w:cs="LinePrinter" w:ascii="LinePrinter" w:hAnsi="LinePrinter"/>
        </w:rPr>
        <w:t>FAMILY   PROV    N    SURV     HT    DBH    VOLUME   FORK   BTOP    FOX    CRK    XBD 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.    30   100.0    4.2   22.4   0.06712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80     18    54   100.0    4.6   19.4   0.05657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63     18    54   100.0    4.6   19.0   0.05388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77     18    53    98.1    4.6   19.0   0.05382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64     18    54   100.0    4.6   18.6   0.05201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69     18    46    95.8    4.6   18.1   0.04833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60     18    52    96.3    4.3   17.3   0.04767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74     18    54   100.0    4.5   17.8   0.04650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62     18    53    98.1    4.4   18.1   0.04612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53     18    53    92.6    4.4   17.7   0.04511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78     18    52    96.3    4.4   18.0   0.04510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66     18    54   100.0    4.2   18.3   0.04493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.    24   100.0    3.7   19.1   0.04355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67     18    52    96.3    4.4   17.1   0.04285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56     18    52    96.3    4.2   17.5   0.04250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79     18    59    98.1    4.3   17.4   0.04186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58     18    52    96.3    4.5   16.9   0.04175    0.0    0.0    0.0     .      .     0.0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76     18    51    94.4    4.3   17.2   0.04106    0.0    0.0    0.0     .      .     0.0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  <w:sz w:val="16"/>
          <w:szCs w:val="16"/>
        </w:rPr>
        <w:t>PROV   PROVENANCE                N  SURV    HT   DBH   VOLUME             FORK   BTOP  FOX   CRK   XBD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9               30   100   4.3  22.7  0.06883      A       0.0   0.0   0.0    .     .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8   CUMBRE DE MURIDORES      845  97.5   4.4  17.9  0.04678      B       0.0   0.0   0.0    .     .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8               24   100   3.6  18.8  0.04141      B       0.0   0.0   0.0    .     .    0.0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        845  97.5   4.4  17.9  0.04678              0.0   0.0   0.0    .     .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NOTE:Means with the same letter are not significantly different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Control lot 999 has 30 trees and control lot 998 has 24 trees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8T13:34:00Z</dcterms:created>
  <dc:creator>College of Forest Resources</dc:creator>
  <dc:description/>
  <dc:language>en-US</dc:language>
  <cp:lastModifiedBy>College of Forest Resources</cp:lastModifiedBy>
  <dcterms:modified xsi:type="dcterms:W3CDTF">1996-03-08T14:04:00Z</dcterms:modified>
  <cp:revision>4</cp:revision>
  <dc:subject/>
  <dc:title>33-02-01A</dc:title>
</cp:coreProperties>
</file>