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8D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0-08D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               ( ? 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4     ( ?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59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  8  12  13  23  2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ncarnacion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0  1311  1312  1313  1314  1318  1322  1324  13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Cruz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3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 elliott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 taed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TYPE III SS         F-VALUE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46763       6.3422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4       0.00015023       3.5240       0.024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23       0.00021029       0.9518       0.529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3       0.00026246       1.1924       0.25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84       0.00176779       2.2200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166       0.00504623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408       0.0081581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8D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24   100.0    4.3    7.0   0.0065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1    53    98.1    4.7    6.1   0.0057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0     16    52    96.3    4.5    6.1   0.0054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53    98.1    4.5    5.9   0.0053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7     17    49    90.7    4.6    6.0   0.0053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52    96.3    4.6    5.9   0.0052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0     17    51    94.4    4.6    5.7   0.0050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2     16    54   100.0    4.6    5.8   0.0050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9     17    50    92.6    4.7    5.7   0.0050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52    96.3    4.5    5.7   0.0048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2     16    52    96.3    4.3    5.9   0.0048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1     17    54   100.0    4.3    5.8   0.0047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8     17    54   100.0    4.4    5.7   0.0047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4   100.0    4.5    5.7   0.00471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5     16    52    96.3    4.6    5.5   0.00467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4     17    54   100.0    4.4    5.7   0.00458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4     16    54   100.0    4.3    5.7   0.00458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3     16    52    96.3    4.5    5.6   0.00455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6     17    54   100.0    4.5    5.6   0.0045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51    94.4    4.6    5.5   0.0045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3    98.1    4.3    5.6   0.0043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1     16    53    98.1    4.3    5.5   0.0042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2     17    52    96.3    4.3    5.4   0.00426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5     17    48    88.9    4.6    5.2   0.00422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8     16    54   100.0    4.1    5.4   0.00408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3     17    53    98.1    4.2    5.4   0.00404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4     16    53    98.1    4.2    5.1   0.00373    0.0    0.0    0.0     .      .     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29    96.7    3.5    5.5   0.00353    0.0    0.0    0.0     .      .     0.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N  SURV    HT   DBH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24 100.0   4.3   7.1  0.00660      A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368  97.4   4.5   5.8  0.00499      B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7   LA CRUZ             519  96.1   4.5   5.6  0.00465      B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6   LA ENCARNACION      476  97.9   4.4   5.6  0.00457      B       0.0   0.0   0.0    .     .    0.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29  96.7   3.5   5.5  0.00355      C       0.0   0.0   0.0    .     .    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1363  97.1   4.4   5.7  0.00472              0.0   0.0   0.0    .     .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Control lot 998 has 30 trees and control lot 999 has 24 trees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6:16:00Z</dcterms:created>
  <dc:creator>College of Forest Resources</dc:creator>
  <dc:description/>
  <dc:language>en-US</dc:language>
  <cp:lastModifiedBy>College of Forest Resources</cp:lastModifiedBy>
  <cp:lastPrinted>1996-04-26T16:45:00Z</cp:lastPrinted>
  <dcterms:modified xsi:type="dcterms:W3CDTF">1996-04-26T16:48:00Z</dcterms:modified>
  <cp:revision>4</cp:revision>
  <dc:subject/>
  <dc:title>33-02-01A</dc:title>
</cp:coreProperties>
</file>