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7B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7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5-4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7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0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4  226  229  246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ajimoloyas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3  190  191  192  193  194  195  196  1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lacotla,  Mexico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4  298  300  304  305  3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 201  203  206  207  213  21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249  25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1  273  275  276  279  281  2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rrizal de Bravo,  Mex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 3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4647339             10.1027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2       0.03596991              3.0572           0.001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92       0.06467009              2.7987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7       0.02113446              2.2951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88       0.07287307              1.4130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866       0.33415215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303       0.58224869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7B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6    85.2    7.9   11.9   0.03900   14.6    0.0    0.0   29.3    4.4   4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11    48    88.9    7.8   12.0   0.03642   14.8    0.0    0.0   75.6   13.9   8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3    79.6    7.6   11.4   0.03451   25.6    0.0    0.0   41.7    7.4   5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7    87.0    7.8   11.5   0.03370   14.1    0.0    0.0   47.2    2.2   5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11    43    89.6    7.4   11.6   0.03285   10.0    0.0    0.0   61.3    7.5   6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1    94.4    7.5   11.4   0.03275    7.4    0.0    1.9   48.9    5.9   5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11    50    92.6    7.9   11.3   0.03266   10.2    0.0    0.0   57.0   11.5   6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7    87.0    7.7   10.8   0.03176   18.9    0.0    0.0   45.2    3.7   5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1    94.4    7.6   11.1   0.03148   15.9    0.0    0.0   46.7    6.7   5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5      9    50    92.6    7.0   11.5   0.03111   27.0    0.0    0.0   40.0    4.4   5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9     12    43    79.6    7.7   10.9   0.03040    3.1    0.0    0.0   65.8    2.5   65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6      8    51    94.4    7.0   10.9   0.02962    7.4    4.1    0.0   44.6    9.3   5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1    94.4    7.0   11.5   0.02953   14.1    0.0   10.0   29.6    7.8   5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0     12    52    96.3    7.4   10.8   0.02900   17.0    0.0    0.0   54.8    9.6   6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13    49    90.7    6.9   10.9   0.02863    9.3    0.0    0.0   28.3   13.3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11    47    87.0    7.5   10.9   0.02858   17.4    0.0    0.0   73.5    3.7   7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8     12    49    90.7    7.0   10.8   0.02850   12.4    0.0    0.0   59.8    8.3   6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5     10    52    96.3    7.6   10.6   0.02832    9.6    1.9    0.0   27.8    5.9   3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13     14    13    31.0    6.8   10.7   0.02816    0.0    0.0    0.0   37.5   18.8   4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11    50    92.6    7.1   10.9   0.02732   10.0    0.0    0.0   96.3   16.1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9      8    48    88.9    7.1   10.7   0.02683    9.3    0.0    0.0   55.6    9.3   6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3      9    41    75.9    6.8   10.7   0.02634   25.9    2.2    0.0   63.0    9.3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9     13    52    96.3    7.0   10.6   0.02580   17.4    0.0    0.0   32.2   15.6   5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8    46    85.2    6.9   10.4   0.02555    8.7    0.0    0.0   35.9    0.0   4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8    47    87.0    6.9   10.3   0.02531    3.7    0.0    0.0   23.7    3.7   2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3    51    94.4    7.1   10.3   0.02528   15.6    0.0    0.0   40.4    7.4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3     11    48    88.9    6.8   10.5   0.02519   15.2    1.9    0.0   64.1    5.9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8    32    59.3    6.9   10.2   0.02503   21.1    2.2    2.8   40.6   15.9   6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3     13    49    90.7    6.9   10.4   0.02494   13.7    2.2    0.0   43.1    4.6   4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7     10    46    85.2    7.1   10.1   0.02420   14.3    0.0    0.0   30.9    9.6   4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6     13    50    92.6    7.0   10.1   0.02356   14.1    0.0    0.0   37.0    2.2   4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0     10    47    87.0    7.1    9.7   0.02329   25.9    0.0    0.0   24.6    4.1   4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0    92.6    6.9   10.0   0.02287   10.7    0.0    0.0   53.7   15.2   6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4     10    49    90.7    7.0    9.8   0.02280   18.9    0.0    0.0   21.1    3.7   4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1      9    44    81.5    6.3    9.9   0.02269    8.7    0.0    0.0   19.3    1.9   2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6      9    35    64.8    6.5    9.6   0.02229   22.6    0.0    0.0   50.2    6.5   5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9     13    51    94.4    7.0    9.7   0.02224   16.7    0.0    0.0   68.9    3.7   7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4      9    41    75.9    6.4   10.0   0.02201   26.7    9.6    0.0   36.7   15.2   4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1     13    50    92.6    6.9    9.9   0.02191   19.6    0.0    0.0   36.3    1.9   4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1     10    45    83.3    6.7    9.6   0.02135   10.0    0.0    0.0   35.6    5.9   4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11    48    88.9    6.5    9.9   0.02109   26.9    0.0    0.0   76.9    9.3   8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83      9    50    92.6    6.4    9.6   0.02065   28.9    0.0    0.0   44.4   16.9   5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4     10    49    90.7    6.8    9.2   0.02044   21.5    0.0    0.0   32.6    3.7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1     13    52    96.3    6.4    9.7   0.02000   11.5    0.0    0.0   17.0    3.7   2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2      9    47    87.0    6.3    9.7   0.02000    9.3    0.0    0.0   25.9    9.3   3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8      9    48    88.9    6.4    9.6   0.01935   15.6    0.0    0.0   18.5    5.9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5     13    52    96.3    6.4    9.2   0.01812    9.6    1.9    0.0   36.3    1.9   4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8     10    44    91.7    6.4    8.9   0.01781   15.6    0.0    0.0   53.3    2.1   63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10     14    15    27.8    6.1    9.3   0.01708    6.7    0.0    0.0   50.0    3.3   5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0      9    44    81.5    5.4    8.4   0.01406   14.8    0.0    0.0   38.9   10.0   46.7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PROV  PROVENANCE               N  SURV    HT   DBH   VOLUME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 46  85.2   7.9  11.9  0.03903        A     15.2   0.0   0.0  28.3   4.3  4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 43  79.6   7.6  11.4  0.03492        B     25.6   0.0   0.0  39.5   7.0  5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 51  94.4   7.5  11.5  0.03287    C   B      7.8   0.0   2.0  49.0   5.9  5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 145  89.5   7.7  11.2  0.03252    C   B     17.2   0.0   0.0  44.8   4.1  54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PINAL DE AMOLES         334  89.8   7.3  11.1  0.02956    C   D     15.6   0.3   0.0  71.9   9.3  7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 51  94.4   7.0  11.5  0.02956    C   D     13.7   0.0   9.8  29.4   7.8  52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ZACUALTIPAN             144  88.9   7.3  10.9  0.02919    C   D     11.1   0.0   0.0  59.7   6.9  6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CONRADO CASTILLO        224  83.0   7.0  10.5  0.02667    E   D      9.4   1.3   0.4  42.0   8.5  5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LLANO DE LAS CARMONAS   456  93.8   6.8  10.1  0.02338    E   F     14.3   0.4   0.0  37.7   5.9  4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4   CARRIZAL DE BRAVO        28  29.2   6.5  10.2  0.02326    E   F      7.1   0.0   0.0  50.0  10.7  53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TLACOTLA                332  89.2   7.0   9.7  0.02297    E   F     16.3   0.3   0.0  32.2   5.4  45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 50  92.6   6.9  10.0  0.02287    E   F     10.0   0.0   0.0  52.0  14.0  5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   CUAJIMOLOYAS            400  82.3   6.4  10.0  0.02237        F     17.5   1.0   0.0  35.3   8.0  46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        2063  85.7   7.0  10.3  0.02552              14.8   0.5   0.0  44.5   7.1  54.3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3:26:00Z</dcterms:created>
  <dc:creator>College of Forest Resources</dc:creator>
  <dc:description/>
  <dc:language>en-US</dc:language>
  <cp:lastModifiedBy>College of Forest Resources</cp:lastModifiedBy>
  <cp:lastPrinted>1996-06-05T14:01:00Z</cp:lastPrinted>
  <dcterms:modified xsi:type="dcterms:W3CDTF">1996-06-05T14:05:00Z</dcterms:modified>
  <cp:revision>5</cp:revision>
  <dc:subject/>
  <dc:title>33-02-01A</dc:title>
</cp:coreProperties>
</file>