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5E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5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H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5  227  228  230  231  232  233  234  237  238  239  240  241  242  243  2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cotla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5  29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1  212  214  217  218  219  220  221  22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6  257  258  261  262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70  272  280  284  285  2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78382            0.9201           0.501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0.00210709            0.9081           0.52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0       0.01265007            2.7540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8       0.00734640            2.6236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68       0.02177333            1.2440           0.00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878       0.0893216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392       0.1380878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5E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5      8    45    83.3    6.4   10.0   0.02031   19.6   12.8    2.8    4.1   62.0   7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2     11    41    75.9    6.1   10.0   0.01994   21.9    7.8    0.0   12.6   34.3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4     11    43    79.6    6.2   10.0   0.01993   10.0    2.2    0.0    2.2   24.4   3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7      8    39    72.2    6.3    9.8   0.01978    5.0    7.2    0.0   14.4   31.1 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2     11    36    66.7    6.2   10.0   0.01971   18.0    9.3    0.0   12.0   26.9   4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8     11    38    70.4    6.2   10.0   0.01939   31.9    9.3    0.0    2.2   31.1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1      8    42    77.8    6.2    9.7   0.01913   18.5    1.9    0.0    6.9   18.7   3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5     13    41    85.4    6.2    9.7   0.01868   32.1    6.7    3.1    2.1   35.0   5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4     13    45    83.3    6.2    9.8   0.01867   26.5   13.5    0.0    7.4   52.6   7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5    83.3    6.3    9.6   0.01841   32.2    2.2    0.0    9.4   41.5   5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0      8    48    88.9    6.0    9.8   0.01830    3.7    5.9    0.0    3.7   13.7   2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2     12    32    76.2    6.2    9.4   0.01826   26.2    5.7    0.0   16.9   31.9   4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1     12    34    81.0    6.0    9.7   0.01824   16.0   15.5    0.0   20.5   36.9   58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.    36    66.7    6.0    9.5   0.01797   22.8    4.4    0.0   12.2   37.6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4     13    46    85.2    6.4    9.5   0.01796   29.4    4.1    0.0    6.9   39.6   6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3      8    48    88.9    6.2    9.6   0.01790    8.5    4.4    0.0    2.2   25.6   3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31    57.4    6.0    9.5   0.01787   25.7    8.1    0.0   23.3   28.7   5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2     13    47    87.0    6.0    9.4   0.01705   20.2    7.8    0.0   15.7   22.8   5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5     10    45    83.3    5.9    9.5   0.01703   28.5    7.4    0.0    5.9   29.4   5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8     12    44    81.5    6.0    9.4   0.01694   11.9    8.7    0.0   22.4   38.5   5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8     11    39    72.2    6.1    9.4   0.01688   32.2    3.7    0.0    8.1   36.1   6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8      8    38    70.4    5.9    9.4   0.01674   14.4    6.9    0.0   13.3   27.8   4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7     11    40    74.1    5.9    9.5   0.01672   24.3   11.5    0.0   16.5   30.0   5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6     12    41    75.9    5.9    9.3   0.01663   14.8   14.1    0.0   17.0   31.9   4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2    77.8    5.8    9.5   0.01659   25.4   10.4    0.0    4.1   23.7   5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.    35    64.8    5.8    9.4   0.01657   27.0    5.9    0.0   12.6   42.2   6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3      8    47    87.0    6.0    9.3   0.01655   18.5    5.6    0.0    8.1   43.3   5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1     11    40    74.1    5.7    9.1   0.01646   15.0    4.6    0.0   20.7   32.0 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6     10    36    75.0    6.2    9.1   0.01639   13.3    2.5    0.0    2.5   43.8   5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9     11    41    75.9    5.9    9.3   0.01638   15.0    8.5    0.0   11.9   37.8   5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11    34    63.0    5.9    9.2   0.01637   27.2    7.4    0.0   23.9   38.7   6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0     13    45    83.3    6.1    9.2   0.01632   53.0    2.2    0.0    7.2   37.8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1     11    34    63.0    5.7    9.0   0.01625   17.0    4.4    0.0   26.3   32.6   5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9      8    49    90.7    6.1    9.1   0.01621   14.4    5.9    0.0    5.9   26.7   4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8    43    79.6    6.1    9.1   0.01619   23.0    7.2    2.8   13.9   58.5   7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0      8    47    87.0    5.8    9.4   0.01617    7.8    6.7    0.0    4.6   24.8   3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2     12    34    81.0    5.6    9.3   0.01601   18.8    2.4    0.0   32.9   24.8   46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11    44    81.5    5.9    9.0   0.01585   20.4    1.9    0.0   13.7   22.0   4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9     11    46    85.2    6.0    9.0   0.01581   29.1    0.0    0.0   23.1   29.4   6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8      8    51    94.4    6.0    8.9   0.01559   15.6    4.1    0.0    7.4   17.4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7      8    48    88.9    5.9    9.2   0.01549   12.0    4.1    0.0    4.1   30.4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1      8    43    79.6    5.8    9.2   0.01547   15.9    9.6    0.0    3.7   26.1   4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9     11    39    72.2    5.7    9.1   0.01545   19.6    1.9    0.0   16.9   28.7   4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0     11    45    83.3    5.7    9.0   0.01541   16.3   10.4    0.0   23.7   38.1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4      8    41    75.9    5.8    9.0   0.01494    6.3   13.3    0.0   10.4   40.2   4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0     11    36    66.7    5.7    9.0   0.01494   22.6    0.0    0.0    7.4   35.4   4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1     12    38    79.2    6.0    8.8   0.01479    7.1    5.0    0.0   13.3   27.7   4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2      8    47    87.0    5.9    8.7   0.01478   15.9    4.1    0.0    5.9   12.8   2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0     10    37    77.1    5.8    8.9   0.01442   13.3   15.0    0.0   15.4   35.4   5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7     12    44    81.5    5.7    8.8   0.01436   35.6   11.3    0.0    7.2   29.6   5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0     13    38    70.4    5.9    8.7   0.01420   31.5    2.2    0.0    4.4   26.3   4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5     13    47    87.0    5.9    8.7   0.01413   24.3    7.2    0.0    0.0   29.8   5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6     13    32    66.7    5.9    8.5   0.01383   27.3    2.5    0.0    5.6   29.6   4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.    29    53.7    5.5    8.8   0.01378   14.8   20.4    0.0   20.4   31.5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2      8    46    85.2    5.8    8.5   0.01342   16.9    4.1    0.0   10.4   48.5   5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5      8    45    83.3    5.6    8.4   0.01277   13.0    7.4    0.0    9.3   32.8   5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4     12    30    71.4    5.2    8.0   0.01126   18.1   23.8    0.0   21.9   36.7   6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9     10    29    69.0    5.3    7.5   0.01014   27.5    2.8    0.0   21.1   40.6   56.4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.    28    51.9    4.4    8.1   0.00961   13.0    2.8    2.8   29.6   49.1   6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5E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36  66.7   6.0   9.5  0.01788       A       25.0   5.6   0.0  11.1  36.1  5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31  57.4   6.0   9.4  0.01761    B  A       25.8   9.7   0.0  25.8  29.0  6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 87  80.6   6.1   9.5  0.01740    B  A       28.7   6.9   0.0   6.9  33.3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 596  73.6   5.9   9.4  0.01703    B  A       20.8   5.5   0.0  14.6  31.5  52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 341  81.2   6.1   9.2  0.01649    B  A       29.9   5.9   0.3   6.2  33.4  56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35  64.8   5.8   9.3  0.01643    B  A       25.7   5.7   0.0  14.3  45.7  6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 767  83.6   6.0   9.2  0.01642    B  A       14.0   6.1   0.3   7.8  31.0  4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 297  78.6   5.9   9.1  0.01602    B  A  C    18.2  10.8   0.0  17.8  31.3  5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 147  76.6   5.8   8.9  0.01515    B     C    22.4   5.4   0.0  10.9  36.1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29  53.7   5.5   8.7  0.01361          C    17.2  13.8   0.0  17.2  24.1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28  51.9   4.4   8.1  0.00958       D       14.3   3.6   3.6  28.6  50.0  64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2235  79.1   6.0   9.2  0.01649               19.9   6.5   0.1  10.9  32.0  5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0:41:00Z</dcterms:created>
  <dc:creator>College of Forest Resources</dc:creator>
  <dc:description/>
  <dc:language>en-US</dc:language>
  <cp:lastModifiedBy>College of Forest Resources</cp:lastModifiedBy>
  <cp:lastPrinted>1996-07-17T14:19:00Z</cp:lastPrinted>
  <dcterms:modified xsi:type="dcterms:W3CDTF">1996-07-17T14:22:00Z</dcterms:modified>
  <cp:revision>7</cp:revision>
  <dc:subject/>
  <dc:title>33-02-01A</dc:title>
</cp:coreProperties>
</file>