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4A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4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74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6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  10  11  18  19  23  24  29  30  3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jido ind del Rosario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 39  40  41  42  43  44  46  47  49 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alitla,  Mexico  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2  65  66  69  70  72 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187724            0.8246           0.582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0.00434345            0.9693           0.467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0.01923455            1.6586           0.005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9       0.01518239            2.5120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32       0.04855775            1.4260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524       0.22367907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856       0.31454693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4A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1    51    94.4    7.9   11.3   0.03279   13.0    0.0    0.0   32.2   12.4   4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4      1    52    96.3    7.6   11.0   0.02937    7.4    0.0    0.0   32.4    5.6   3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1    94.4    7.4   11.0   0.02913   15.6    0.0    0.0   25.9   17.4   4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9      3    52    96.3    7.1   11.1   0.02903   10.2    0.0    0.0   22.2   21.3   3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5      3    53    98.1    7.3   11.1   0.02901    4.1    1.9    0.0   44.8   26.3   63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9    90.7    7.2   10.8   0.02818    9.3    0.0    0.0   14.8    7.8   3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0      3    52    96.3    6.9   10.9   0.02784    8.1    0.0    0.0   34.1   21.1   4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1      1    53    98.1    7.7   10.4   0.02764    9.3    0.0    0.0   41.1   27.0   62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34    63.0    6.9   11.0   0.02742   15.2    2.2    0.0   28.9   18.9   47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4   100.0    7.2   10.8   0.02712    7.4    1.9    0.0   18.5   13.0   31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4   100.0    6.9   10.9   0.02671    7.4    0.0    0.0   38.9   14.8   5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3    49    90.7    6.8   10.8   0.02632    1.9    5.9    0.0   42.2   14.1   5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8      1    49    90.7    7.1   10.7   0.02626    9.3    0.0    0.0   33.3   17.6   4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2    49    90.7    7.0   10.7   0.02619   11.9    2.2    0.0   40.0   25.2   6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1    94.4    7.3   10.5   0.02617    5.9    0.0    0.0   21.5   13.7   3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2    53    98.1    7.4   10.5   0.02603    7.4    0.0    0.0   20.4    9.6   2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1    51    94.4    7.3   10.6   0.02594   14.3    0.0    0.0   28.7   11.9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0      3    51    94.4    6.7   10.7   0.02548   13.0    3.7    0.0   44.3   31.5   6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5      3    47    87.0    6.9   10.4   0.02525    7.8    0.0    0.0   26.3   17.8   4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1      1    53    98.1    7.1   10.5   0.02521   18.5    0.0    0.0   29.6   11.5   5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0      1    50    92.6    6.9   10.1   0.02510   12.6    0.0    0.0   27.4   13.3   4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4      1    51    94.4    7.1   10.6   0.02510    7.8    0.0    0.0   13.3   18.3   3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7      2    46    85.2    7.4   10.3   0.02499    3.7    0.0    0.0   34.3   12.4   4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9      1    54   100.0    7.4   10.3   0.02481   11.1    0.0    0.0   20.4   20.4   38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1    94.4    6.8   10.3   0.02473    3.7    0.0    0.0   37.8   20.0   4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2      2    50    92.6    7.1   10.4   0.02462    5.6    0.0    0.0   22.0   18.1   4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2    52    96.3    7.0   10.1   0.02427   15.2    0.0    0.0   11.1   13.0   2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9      3    51    94.4    6.6   10.5   0.02394    3.7    1.9    0.0   37.2   16.7   4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3    47    87.0    7.1   10.2   0.02302    5.6    1.9    0.0   29.6   29.6   5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0      2    52    96.3    6.8   10.1   0.02217    5.6    0.0    0.0   23.3   16.3   4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9      2    47    87.0    6.9    9.9   0.02184    9.3    0.0    0.0   28.1   21.1   5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4      2    52    96.3    6.6   10.0   0.02174    5.6    1.9    0.0   34.4   27.4   5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50    92.6    6.9    9.8   0.02165    4.4    0.0    0.0   18.9   10.6   2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3      2    49    90.7    6.5    9.5   0.02002    4.1    0.0    0.0   28.1   28.5   4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3      1    51    94.4    6.6    8.9   0.01902   11.9    4.1    0.0   41.9   21.5   5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2      3    51    94.4    6.1    9.5   0.01851   10.0    1.9    0.0   37.4   27.8   48.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45    83.3    6.3    8.8   0.01672    7.4    2.8    0.0   27.0    8.5   39.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49  90.7   7.2  10.9  0.02837       A      10.2   0.0   0.0  14.3   8.2  3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7            34  63.0   6.9  11.0  0.02774       A      14.7   2.9   0.0  32.4  23.5  52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54 100.0   7.2  10.8  0.02712       A       7.4   1.9   0.0  18.5  13.0  31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6            54 100.0   6.9  10.9  0.02671    B  A       7.4   0.0   0.0  38.9  14.8  5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POTRERO DE MONROY     667  95.0   7.3  10.4  0.02603    B  A      10.9   0.3   0.0  28.5  15.4  4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3   CORRALITLA            453  93.2   6.8  10.6  0.02543    B  A       7.3   2.0   0.0  35.8  22.5  5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5            51  94.4   6.8  10.3  0.02474    B  A       3.9   0.0   0.0  37.3  19.6  49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2   EJIDO ING DEL ROSARIO 495  91.7   6.9  10.0  0.02292    B          7.7   0.6   0.0  26.7  18.0  42.4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1615  93.5   7.0  10.4  0.02491               8.9   0.9   0.0  30.0  18.2  45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09:54:00Z</dcterms:created>
  <dc:creator>College of Forest Resources</dc:creator>
  <dc:description/>
  <dc:language>en-US</dc:language>
  <cp:lastModifiedBy>College of Forest Resources</cp:lastModifiedBy>
  <cp:lastPrinted>1996-06-05T10:13:00Z</cp:lastPrinted>
  <dcterms:modified xsi:type="dcterms:W3CDTF">1996-06-05T10:13:00Z</dcterms:modified>
  <cp:revision>6</cp:revision>
  <dc:subject/>
  <dc:title>33-02-01A</dc:title>
</cp:coreProperties>
</file>