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-10-03A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MC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 YEAR PROVENANCE AND FAMILY SURVIVA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-10-03A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weefontein  C5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03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45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74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nuary  199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nuary 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/ FAMILY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280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4556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55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 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trero de Monroy,  Mexico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  10  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rralitla,  Mexico   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 Manzanal,  Mexico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7  79  81  84  89  91  93  94  96  97  10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 Tlacuache,  Mexico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7  112  114  115  119  120  121  123  124  126  130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xtlan,  Mexico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2  133  136  143  146  148  150  152  155  158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nta Maria Papalo,  Mexico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0  162  163  167  171  173  175  176  178  179  180  181  1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LO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3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976"/>
        <w:gridCol w:w="5342"/>
      </w:tblGrid>
      <w:tr>
        <w:trPr/>
        <w:tc>
          <w:tcPr>
            <w:tcW w:w="10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9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3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 #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 #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 #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995   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222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6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elliottii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430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7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2997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8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Pinus patula 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3004                        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9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2999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b/>
          <w:bCs/>
        </w:rPr>
        <w:t xml:space="preserve"> </w:t>
      </w:r>
      <w:r>
        <w:rPr>
          <w:b/>
          <w:bCs/>
        </w:rPr>
        <w:t>Note:    # are genetic control lots.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ALYSIS OF VARIA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EPENDENT VARIABLE</w:t>
      </w:r>
      <w:r>
        <w:rPr/>
        <w:t>:   Five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b/>
          <w:bCs/>
        </w:rPr>
        <w:t>SOURCE</w:t>
      </w:r>
      <w:r>
        <w:rPr/>
        <w:t xml:space="preserve">                      </w:t>
      </w:r>
      <w:r>
        <w:rPr>
          <w:b/>
          <w:bCs/>
        </w:rPr>
        <w:t>DF           TYPE III SS                 F-VALUE              P &gt; 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                      8       0.01014079            2.5056           0.014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                  11       0.03634295            2.1238           0.036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PROV                83       0.04650721            1.4123           0.019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FAMILY(PROV)            43       0.05676809            3.4436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FAMILY(PROV)       331       0.12938020            1.2975           0.000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ERROR                 1935       0.58292270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CORRECTED TOTAL       2411       0.87107756</w: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-10-03A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FAMILY  MEANS  ****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  <w:bCs/>
        </w:rPr>
        <w:t xml:space="preserve">      </w:t>
      </w:r>
      <w:r>
        <w:rPr>
          <w:rFonts w:eastAsia="LinePrinter" w:cs="LinePrinter" w:ascii="LinePrinter" w:hAnsi="LinePrinter"/>
        </w:rPr>
        <w:t xml:space="preserve">FAMILY   PROV    N    SURV     HT    DBH    VOLUME   FORK   BTOP    FOX    CRK    XBD    DEF    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9      *    52    96.3    9.1   13.1   0.04875   13.0    0.0    0.0   13.3   15.2   32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50      6    44    81.5    8.5   13.5   0.04874   16.1    0.0    0.0   11.1   11.1   30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7      *    47    87.0    8.3   12.8   0.04785   18.9    0.0    0.0   28.5   11.9   4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67      7    45    83.3    8.2   12.8   0.04477   36.1    0.0    0.0   31.5   25.9   63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43      6    45    83.3    8.0   12.8   0.04389    8.3    2.2    0.0   20.2   31.1   48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55      6    49    90.7    8.1   12.5   0.04280   10.0    2.2    2.2   51.1   20.0   6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0      1    50    92.6    8.7   12.2   0.04267   19.8    3.7    0.0   22.6   11.1   42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07      5    50    92.6    8.6   12.3   0.04221   13.3    0.0    1.9   28.0   22.4   48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5      1    52    96.3    8.8   12.0   0.04069   15.7    0.0    0.0   23.1   16.7   42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03      4    39    72.2    8.2   12.4   0.04057   10.0    4.2    2.5   22.9   24.2   42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75      7    50    92.6    8.3   12.1   0.04023   10.6    0.0    0.0   22.6    9.6   30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6      *    52    96.3    7.7   12.9   0.03971   15.2    3.7    7.8   44.8   45.9   67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4      4    38    70.4    8.4   12.1   0.03953   11.3    2.2    0.0   10.6   27.4   41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2      3    45    83.3    7.9   12.3   0.03900    3.7    0.0    0.0   37.2    9.6   41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5      *    52    96.3    8.5   12.1   0.03890   11.5    0.0    0.0   28.1   11.1   43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33      6    46    85.2    7.8   12.4   0.03859   14.8    0.0    0.0    5.9   12.2   30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71      7    48    88.9    7.9   12.1   0.03814   10.2    0.0    0.0   22.8   19.8   43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1      1    50    92.6    8.4   11.7   0.03726    8.1    0.0    0.0   25.6   13.7   39.6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8      *    50    92.6    8.5   11.7   0.03721    8.1    0.0    0.0   18.9    7.4   28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79      4    36    66.7    8.1   11.7   0.03685   17.0    0.0    0.0   20.4   21.1   4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62      7    37    88.1    7.8   11.8   0.03619    4.8    2.4    0.0   16.7   21.4   28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46      6    42    77.8    8.0   11.5   0.03615   18.9    0.0    0.0   28.9   20.4   4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63      7    51    94.4    7.6   11.9   0.03578    6.3    8.5    0.0   29.3   24.1   4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79      7    48    88.9    7.5   11.5   0.03544   13.7    3.7    0.0   22.8   19.3   40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48      6    45    83.3    7.7   11.3   0.03509   18.3   10.0    0.0   40.4   20.2   62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94      4    33    61.1    7.7   11.6   0.03479   16.2    2.4    0.0   41.4   29.3   59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58      6    42    87.5    8.1   11.4   0.03417   15.8    0.0    0.0   13.8   22.1   42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78      7    45    83.3    7.6   11.8   0.03412    8.7    0.0    0.0   25.6   27.4   46.1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00      F    28    95.8    8.2   11.5   0.03406    0.0    0.0    0.0   13.3    0.0   13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23      5    37    68.5    7.4   12.0   0.03403   20.0    7.8    0.0   25.4   23.9   47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60      7    49    90.7    7.5   11.7   0.03377    5.9    3.7    0.0   22.6    8.3   34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20      5    38    70.4    7.6   11.7   0.03349   26.1    2.2    0.0   46.1   13.9   65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91      4    34    63.0    7.4   11.8   0.03341   13.3    7.7    0.0   44.2   32.3   71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1      4    41    75.9    7.3   11.7   0.03329   18.7    6.3   11.1   34.1   27.6   65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24      5    48    88.9    7.5   11.5   0.03306   13.1    5.6    4.1   40.6   24.3   58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32      6    42    87.5    7.6   11.4   0.03287   31.3    4.2    0.0   25.0   38.8   67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80      7    38    79.2    7.8   10.8   0.03151    9.4    0.0    0.0   12.3   32.5   4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52      6    44    81.5    7.9   10.9   0.03114   11.9    2.2    0.0   26.7   27.6   38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82      7    51    94.4    7.2   11.3   0.03101   12.0    0.0    0.0   32.8   23.5   45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73      7    49    90.7    7.5   11.2   0.03091   18.0    4.6    0.0   30.9   18.0   5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76      7    46    85.2    7.2   11.4   0.03079   25.2    1.9    0.0   15.6   15.2   45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96      4    38    70.4    7.8   10.9   0.03060    6.7    5.6    2.1   40.8   30.0   61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15      5    49    90.7    7.2   11.3   0.03050   14.1    2.8    3.7   29.6   24.3   48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97      4    44    81.5    7.4   10.8   0.03025   12.6    0.0    3.7   51.5   32.2   65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9      4    33    61.1    7.7   10.6   0.03023    4.2    3.1    0.0   52.7   50.2   7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30      5    42    77.8    7.5   11.0   0.02932   11.5    2.2    0.0   24.8   33.3   5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14      5    37    68.5    6.9   10.9   0.02846    2.2    0.0    0.0   32.6   20.6   39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21      5    44    81.5    7.1   11.0   0.02810   14.8    5.6    1.9   12.0   23.1   36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93      4    40    74.1    7.2   10.8   0.02718   14.4    2.1    2.1   56.7   30.0   71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19      5    43    79.6    7.0   10.4   0.02658    4.1    6.9    0.0   32.4   25.4   50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36      6    47    87.0    6.8    9.8   0.02579   39.3    0.0    1.9   51.1   51.1   74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26      5    32    59.3    6.7   10.2   0.02413   23.3    4.2    0.0   21.7   31.7   52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81      7    48    88.9    6.7    9.8   0.02285   12.2    0.0    0.0   40.0   37.4   59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77      4    41    75.9    6.6    9.7   0.02248   18.3    2.8    0.0   40.4   36.3   62.2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12      5    46    85.2    6.6   10.0   0.02180   15.6    0.0    0.0   53.9   29.4   75.9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-10-03A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 PROVENANCE  MEANS  ****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PROVENANCE             N  SURV    HT   DBH   VOLUME              FORK  BTOP   FOX   CRK   XBD   DE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9           52  96.3   9.1  13.1  0.04880        A     13.5   0.0   0.0  13.5  15.4  32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7           47  87.0   8.3  12.8  0.04759        A     19.1   0.0   0.0  27.7  12.8  42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1   POTRERO DE MONROY    152  93.8   8.6  12.0  0.04029        B     14.5   1.3   0.0  23.7  14.5  41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6           52  96.3   7.7  12.9  0.03976        B     15.4   3.8   7.7  44.2  46.2  67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3   CORRALITLA            45  83.3   8.0  12.3  0.03923    C   B      4.4   0.0   0.0  33.3   8.9  3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5           52  96.3   8.5  12.1  0.03894    C   B     11.5   0.0   0.0  28.8  11.5  44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6   IXTLAN               446  84.5   7.9  11.8  0.03706    C   B  D  18.2   2.0   0.4  26.9  25.1  50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8           50  92.6   8.4  11.7  0.03701    C   B  D   8.0   0.0   0.0  20.0   8.0  3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7   SANTA MARIA PAPALO   605  88.5   7.6  11.6  0.03440    C   E  D  12.9   2.0   0.0  24.8  21.0  44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4   EL MANZANAL          417  70.2   7.7  11.3  0.03313        E  D  12.7   3.4   1.4  37.4  32.1  60.2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8   FAMILY 900 (F)        28  93.3   8.0  11.3  0.03230        E  D   0.0   0.0   0.0  14.3   0.0  14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5   EL TLACUACHE         466  78.5   7.3  11.1  0.03050        E     14.2   3.4   1.3  33.0  24.5  54.3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OVERALL                   2159  81.6   7.7  11.5  0.03435              14.0   2.5   0.6  29.4  23.8  50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NOTE: Means with the same letter are not significantly different.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8T12:30:00Z</dcterms:created>
  <dc:creator>College of Forest Resources</dc:creator>
  <dc:description/>
  <dc:language>en-US</dc:language>
  <cp:lastModifiedBy>College of Forest Resources</cp:lastModifiedBy>
  <cp:lastPrinted>1996-06-18T13:02:00Z</cp:lastPrinted>
  <dcterms:modified xsi:type="dcterms:W3CDTF">1996-06-18T13:03:00Z</dcterms:modified>
  <cp:revision>5</cp:revision>
  <dc:subject/>
  <dc:title>33-02-01A</dc:title>
</cp:coreProperties>
</file>