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0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455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5  6  7  8  9  10  11  12  14  16  21  22  25  26  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jido ing del Rosario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  36  37  38  41  44  45  46  48  49  50  51 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alitla,  Mexico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 55  56  57  58  59  61  62  63  64  66  67  69  71  73  7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430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2997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3004                        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999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Note:    # are genetic control lots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834893             2.7945           0.007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0.00993359             1.6642           0.135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0.02931171             2.1938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0.02636980             2.620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28       0.08030533             1.5729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01       0.21808015  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43       0.392447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0-0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42    77.8    7.9   14.0   0.04937   37.0    0.0    0.0   37.0   13.3   6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29    53.7    8.0   13.5   0.04549   11.9    0.0    0.0   27.6    5.9   4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39    72.2    8.0   13.3   0.04446   28.7    0.0    0.0   30.6    7.4   5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38    70.4    8.0   13.4   0.04392   24.6    2.8    1.9   73.5   22.0   8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3    36    66.7    7.9   13.5   0.04374   17.0    0.0    2.2   29.4   16.7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1    20    55.6    7.8   13.0   0.04361   20.8    5.6    4.2   35.8    7.5   4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3    42    77.8    7.8   13.2   0.04347   19.4    0.0    2.8   16.5   10.0   3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31    57.4    8.1   13.2   0.04304   26.7    0.0    0.0   45.4    8.8   5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42    77.8    7.9   13.0   0.04256   19.1    0.0    0.0   56.1   13.7   7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42    77.8    8.0   13.1   0.04248   18.7    2.2    1.9   46.1   22.4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38    70.4    7.9   13.2   0.04239   24.3    0.0    0.0   32.4   21.3   71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5    64.8    7.7   13.0   0.04137   13.0    2.8    0.0   30.7    8.7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37    68.5    7.8   13.0   0.04114   26.1    0.0    2.8   37.6   14.6   6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38    70.4    7.8   12.9   0.04092   27.0    0.0    0.0   36.1   15.6   6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33    61.1    7.5   12.9   0.04049   25.4    3.7    0.0   37.8   21.3   6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36    66.7    7.8   13.0   0.04043   19.6    2.8    0.0   48.0   11.5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38    70.4    7.6   12.9   0.04024   33.5    3.7    0.0   43.0   15.2   7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6    66.7    7.7   12.8   0.04006   22.2    0.0    0.0   21.5    5.6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25    69.4    7.9   12.6   0.03965   33.1    0.0    3.3   29.7    3.3   5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2    33    61.1    7.7   12.6   0.03914   16.1    2.8    0.0   22.4   28.5   5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38    70.4    7.8   12.5   0.03869   23.0    0.0    0.0   44.4    9.1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38    70.4    7.9   12.5   0.03863   21.5    0.0    0.0   22.9   16.0   5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35    64.8    7.6   12.4   0.03841   10.2    0.0    0.0   53.9    8.3   6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6    66.7    7.8   12.7   0.03824   20.6    0.0    0.0   40.0   12.4   5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46    85.2    7.6   12.7   0.03812   18.5    0.0    0.0   34.3   17.8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46    85.2    7.9   12.4   0.03809   21.9    0.0    0.0   30.0   21.1   4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31    57.4    7.9   12.2   0.03759   14.8    0.0    0.0   50.0    3.7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2    35    64.8    7.6   12.3   0.03681   25.2    0.0    0.0    9.6   12.4   47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8    70.4    7.5   12.3   0.03679   12.2    2.8    0.0   37.6   15.2   5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31    64.6    7.7   12.4   0.03659   20.4    0.0    0.0   29.2   14.4   4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38    79.2    7.7   12.3   0.03630   43.3    0.0    0.0   66.3   10.0   8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2    39    72.2    7.4   12.3   0.03605   10.7    0.0    0.0   33.1   19.6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2    27    50.0    7.5   12.4   0.03592   21.7    5.6    0.0   44.1    7.4   58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9    72.2    7.3   12.4   0.03557   31.5    7.8    0.0   40.0   17.4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33    61.1    7.5   12.3   0.03553   16.9    0.0    0.0   29.3   26.3   6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33    61.1    7.5   12.2   0.03551   20.0    0.0    0.0   62.8   15.6   7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2    36    66.7    7.6   11.9   0.03515   15.6    0.0    0.0   12.8   15.2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36    66.7    7.2   12.4   0.03506   20.0    5.6    0.0   40.0   21.1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36    66.7    7.6   12.1   0.03504   42.0    0.0    0.0   37.6    4.4   6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3    45    83.3    7.4   12.2   0.03453   19.4    4.1    0.0   37.2   30.4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40    74.1    7.5   12.0   0.03437   32.5    0.0    2.1   30.4   21.7   6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1    35    64.8    7.3   11.9   0.03303   22.5    0.0    0.0   49.6   11.7   6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34    63.0    7.2   11.8   0.03275   10.6    2.2    0.0   33.9   14.4   4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3    30    55.6    7.4   11.7   0.03225   24.4    0.0    0.0   21.3   23.3   4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43    79.6    7.4   11.7   0.03197   16.9    0.0    0.0   28.1   36.5   5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36    66.7    7.4   11.6   0.03138   19.4    0.0    0.0   41.9   14.8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1      3    40    74.1    7.1   11.6   0.03096   24.3    0.0    0.0   41.3   13.9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29    80.6    7.2   11.0   0.02903   18.1    0.0    0.0   31.9   34.7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41    75.9    7.1   11.3   0.02817   15.4    0.0    0.0   35.2    7.2   48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39    72.2    6.4   11.5   0.02707   18.9    2.2   17.6   66.5   13.3   81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2    31    57.4    6.8   10.9   0.02542   22.0    0.0    0.0   44.3   31.3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N  SURV    HT   DBH   VOLUME   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29  53.7   8.1  13.6  0.04591       A       13.8   0.0   0.0  20.7  10.3  41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35  64.8   7.7  13.0  0.04100       B       11.4   2.9   0.0  31.4   8.6  45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570  67.4   7.7  12.7  0.03985    C  B       21.4   1.1   0.5  41.4  12.8  60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 622  72.0   7.6  12.6  0.03831    C  B  D    23.2   0.6   0.6  37.8  15.8  59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38  70.4   7.5  12.4  0.03678    C  B  D    13.2   2.6   0.0  39.5   7.9  4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39  72.2   7.3  12.4  0.03570    C     D    30.8   7.7   0.0  41.0  17.9  71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EJIDO ING DEL ROSARIO  472  66.7   7.5  12.0  0.03444          D    22.5   0.4   0.2  32.6  18.6  58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39  72.2   6.4  11.6  0.02722       E       20.5   2.6  20.5  61.5  15.4  79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1664   68.8   7.6  12.5  0.03774               22.4   0.7   0.5  37.6  15.6  59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46:00Z</dcterms:created>
  <dc:creator>College of Forest Resources</dc:creator>
  <dc:description/>
  <dc:language>en-US</dc:language>
  <cp:lastModifiedBy>College of Forest Resources</cp:lastModifiedBy>
  <cp:lastPrinted>1996-07-17T12:06:00Z</cp:lastPrinted>
  <dcterms:modified xsi:type="dcterms:W3CDTF">1996-07-17T13:16:00Z</dcterms:modified>
  <cp:revision>5</cp:revision>
  <dc:subject/>
  <dc:title>33-02-01A</dc:title>
</cp:coreProperties>
</file>