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2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7-0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 Forest  S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4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02"/>
        <w:gridCol w:w="4730"/>
      </w:tblGrid>
      <w:tr>
        <w:trPr/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0  11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 Manzanal,  Mexoco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 80  83  85  86  87  88  90  95  98  100  102 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lacuache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8  119  121  123  124  125  126  128  130  131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tlan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a Maria Papalo,  Mexico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 166  167  168  169  170  171  172  174  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Orchard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 Collection,  SAFR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rst Generation Clonal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ling Seed Orchard,  MONDI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ond Generation Clonal Orchard,  MON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  TYPE III SS                 F-VALUE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2546230             6.7727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6228707             3.8303           0.000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2       0.04174253             1.7556           0.0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51       0.07962780             4.7478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408       0.13485198             1.3211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433       0.60872059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981       0.97477709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2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9    90.7    8.8   14.9   0.06260     .      .      .    13.3    4.6   7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6    51    94.4    8.6   14.7   0.05785     .      .      .    33.0    0.0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5    83.3    8.4   14.3   0.05536     .      .      .    25.6    2.2   7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9    90.7    8.4   14.2   0.05315     .      .      .    26.5    1.9   7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 96.3    8.4   14.1   0.05256     .      .      .    28.1    0.0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5    48    88.9    8.5   13.9   0.05129     .      .      .    38.7    4.1   7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9    90.7    8.5   13.8   0.05118     .      .      .    41.7    2.2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8      7    54   100.0    8.0   14.2   0.05081     .      .      .    14.8    3.7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9    90.7    8.4   13.9   0.05062     .      .      .    38.9    1.9   6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6    48    88.9    8.2   13.8   0.04884     .      .      .    26.9    0.0   4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4    50    92.6    8.2   13.7   0.04840     .      .      .    31.9    3.7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51    94.4    8.1   13.6   0.04814     .      .      .    30.7    0.0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4    52    96.3    7.8   13.8   0.04723     .      .      .    29.6    0.0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51    94.4    8.1   13.6   0.04663     .      .      .    27.8    0.0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0      7    50    92.6    8.1   13.5   0.04599     .      .      .    15.9    0.0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9      7    46    85.2    8.0   13.4   0.04582     .      .      .    30.0    1.9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5      6    51    94.4    7.9   13.6   0.04566     .      .      .    16.5    1.9   3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6      4    51    94.4    8.0   13.5   0.04555     .      .      .    29.6    0.0 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4    53    98.1    8.0   13.5   0.04551     .      .      .    24.1    3.7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4      6    54   100.0    7.9   13.3   0.04478     .      .      .    14.8    0.0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4    45    83.3    7.8   13.5   0.04460     .      .      .    36.9    2.8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9      7    51    94.4    8.1   13.0   0.04447     .      .      .    23.0    0.0   6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1      6    51    94.4    8.0   13.2   0.04440     .      .      .    17.6    3.7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2      7    52    96.3    8.1   13.2   0.04426     .      .      .    18.9    0.0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0      7    46    85.2    8.0   12.9   0.04373     .      .      .    26.3    0.0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1    94.4    8.4   12.8   0.04325     .      .      .    34.8    0.0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1      5    49    90.7    7.6   13.4   0.04325     .      .      .    47.4    8.7   6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4    53    98.1    7.1   12.9   0.04280     .      .      .    51.9   15.6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8      6    49    90.7    8.1   12.9   0.04263     .      .      .    34.8    4.1   6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6    51    94.4    7.6   13.3   0.04215     .      .      .    18.9    0.0   5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5    47    87.0    7.7   13.0   0.04203     .      .      .    31.1    4.4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46    85.2    7.7   13.2   0.04179     .      .      .    16.7    4.4   6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6    51    94.4    7.8   13.1   0.04179     .      .      .    52.2    1.9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8      5    46    85.2    7.7   13.1   0.04175     .      .      .    33.7    3.7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4    46    85.2    7.6   13.2   0.04149     .      .      .    43.3    0.0 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4    47    87.0    7.8   12.9   0.04117     .      .      .    44.3    0.0   5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4    51    94.4    7.4   13.4   0.04105     .      .      .    33.0    1.9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6    49    90.7    7.8   12.6   0.04105     .      .      .    20.4    3.7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4    48    88.9    7.8   12.3   0.03905     .      .      .    50.9    3.7   5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6    49    90.7    7.5   12.5   0.03894     .      .      .    30.7    8.3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4    48    88.9    7.8   12.6   0.03876     .      .      .    49.3    0.0   6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3      6    49    90.7    7.9   12.2   0.03833     .      .      .    27.4    8.5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7      6    47    87.0    7.7   12.4   0.03787     .      .      .    30.4    7.4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4      5    49    90.7    7.1   13.1   0.03748     .      .      .    40.4    4.6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4    47    87.0    7.6   12.2   0.03742     .      .      .    50.6   10.2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7    50    92.6    7.7   12.3   0.03724     .      .      .    32.0    0.0   5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5    44    81.5    7.2   12.4   0.03654     .      .      .    28.9    3.7   3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5    45    83.3    7.1   12.6   0.03626     .      .      .    46.3    5.9   5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7    46    85.2    7.8   12.0   0.03621     .      .      .    50.9    7.4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5    43    79.6    7.3   12.7   0.03618     .      .      .    61.7    2.2   6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4      7    52    96.3    7.6   12.1   0.03574     .      .      .    31.1    3.7   4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7      7    52    96.3    7.6   12.2   0.03565     .      .      .    21.5    0.0   5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4      7    44    81.5    7.3   12.5   0.03556     .      .      .    21.3    0.0   5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6    49    90.7    7.6   12.1   0.03528     .      .      .    25.6    3.7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5    43    79.6    6.9   12.4   0.03511     .      .      .    49.6   15.2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1      6    51    94.4    7.3   12.1   0.03371     .      .      .    30.7    4.1   4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4      6    46    85.2    7.5   11.8   0.03360     .      .      .    28.3    2.2   3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5    48    88.9    7.1   12.2   0.03343     .      .      .    36.1    0.0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0    92.6    7.1   11.9   0.03160     .      .      .    41.5    0.0   4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9      6    51    94.4    7.1   11.3   0.02881     .      .      .    32.6    6.3   36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5    47    87.0    6.6   10.9   0.02473     .      .      .    56.7    3.7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7-02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N  SURV    HT   DBH   VOLUME  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49  90.7   8.8  14.9  0.06257         A       .     .     .   12.2   4.1  7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45  83.3   8.3  14.2  0.05448         B       .     .     .   24.4   2.2  7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52  96.3   8.4  14.1  0.05258         B       .     .     .   28.8   0.0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147  90.7   8.4  14.0  0.05157         B       .     .     .   35.4   2.0  7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51  94.4   8.4  12.8  0.04334         C       .     .     .   33.3   0.0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   EL MANZANAL          591  91.2   7.7  13.1  0.04277         C       .     .     .   38.7   3.4  5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SANTA MARIA PAPALO   691  91.4   7.9  13.0  0.04234         C       .     .     .   25.0   1.4  5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6   IXTLAN               797  92.2   7.8  12.8  0.04104     D   C       .     .     .   27.2   3.4  4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5   EL TLACUACHE         509  85.7   7.3  12.7  0.03790     D           .     .     .   42.4   5.1  52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50  92.6   7.1  11.9  0.03153         E       .     .     .   40.0   0.0  4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2735  90.4   7.8  13.0  0.04172                 .     .     .   32.4   3.1  5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9T15:27:00Z</dcterms:created>
  <dc:creator>College of Forest Resources</dc:creator>
  <dc:description/>
  <dc:language>en-US</dc:language>
  <cp:lastModifiedBy>College of Forest Resources</cp:lastModifiedBy>
  <dcterms:modified xsi:type="dcterms:W3CDTF">1996-07-29T15:30:00Z</dcterms:modified>
  <cp:revision>3</cp:revision>
  <dc:subject/>
  <dc:title>33-02-01A</dc:title>
</cp:coreProperties>
</file>