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02-05B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50"/>
      </w:tblGrid>
      <w:tr>
        <w:trPr/>
        <w:tc>
          <w:tcPr>
            <w:tcW w:w="29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02-05B2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on de Colombia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 Condor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28'  N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31'  W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50 m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ANNUAL PRECIPITATION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2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6"/>
        <w:gridCol w:w="5592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5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tic Control Trees,  Mexico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10 28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rado Castillo,  Mexico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5  227  228  230  231  232  233  234    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lacotla,  Mexico        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9  290  293  295    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nal de Amoles,  Mexico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  202  205  209  210  211  212  214    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cualtipan,  Mexico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2  256  257  258  259  260  26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lano de Las Carmonas,  Mexico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7  272  280  284  285  286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3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pinteri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bricá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nal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maximinoi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Thre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>SOURCE</w:t>
      </w:r>
      <w:r>
        <w:rPr/>
        <w:t xml:space="preserve">                       </w:t>
      </w:r>
      <w:r>
        <w:rPr>
          <w:b/>
          <w:bCs/>
        </w:rPr>
        <w:t>DF         TYPE III SS        F-VALUE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0033057       2.2058       0.035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9       0.00134891       4.8874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71       0.00156327       3.4730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30       0.00046161       2.4508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240       0.00152413       1.8033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1601       0.00563811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1959       0.01119115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02-05B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 FAMILY  MEANS  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FAMILY   PROV    N    SURV     HT    DBH    VOLUME   FORK   BTOP    FOX    CRK    XBD 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0     12    52    96.3    4.3    6.0   0.00504    3.7    2.2    0.0    0.0    0.0    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5     13    50    92.6    3.9    6.1   0.00484    3.7    0.0    0.0    0.0    0.0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2     13    50    92.6    3.9    6.1   0.00475    5.6    0.0    1.9    0.0    0.0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50    92.6    4.0    5.9   0.00464    9.3    5.6    1.9    0.0    0.0   1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2     11    50    92.6    3.8    6.0   0.00441    6.5    0.0    0.0    0.0    0.0    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6     13    51    94.4    3.9    5.7   0.00428    0.0    0.0    1.9    0.0    0.0    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1     11    43    79.6    3.7    5.8   0.00427    0.0    0.0    0.0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0     11    47    87.0    3.7    5.7   0.00424    5.0    0.0    2.2    0.0    0.0    7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49    90.7    3.8    5.7   0.00410    5.9    7.8    0.0    0.0    0.0   1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7     13    49    90.7    3.7    5.8   0.00410   15.2    0.0    0.0    0.0    0.0   1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4     11    51    94.4    3.7    5.6   0.00408    3.7    2.2    0.0    0.0    0.0    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4     13    46    85.2    3.6    5.7   0.00407    5.6    0.0    0.0    0.0    0.0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9     11    52    96.3    3.8    5.6   0.00404    0.0    0.0    0.0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9     12    46    85.2    4.0    5.5   0.00400    1.9    0.0    0.0    0.0    0.0    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5     10    53    98.1    3.8    5.7   0.00394    2.2    0.0    0.0    0.0    0.0    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44    81.5    4.0    5.5   0.00393    4.2    0.0    0.0    0.0    0.0    4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99     11    51    94.4    3.7    5.4   0.00387    1.9    1.9    1.9    0.0    0.0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8     12    41    75.9    3.7    5.2   0.00374    1.9    0.0    0.0    0.0    0.0    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46    85.2    3.8    5.2   0.00371    8.1    0.0    0.0    0.0    0.0    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8      1    51    94.4    3.7    5.5   0.00368   14.1    0.0    0.0    0.0    0.0   1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2     11    51    94.4    3.5    5.6   0.00363    3.7    2.2    0.0    0.0    0.0    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7     12    52    96.3    3.7    5.2   0.00347    5.6    0.0    2.2    0.0    0.0    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3     10    49    90.7    3.8    5.2   0.00346    5.6    0.0    0.0    0.0    0.0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6     12    47    87.0    3.7    5.0   0.00343    3.7    0.0    0.0    0.0    0.0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0     13    45    83.3    3.5    5.4   0.00343    4.4    0.0    0.0    0.0    0.0    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2     12    52    96.3    3.7    5.2   0.00343    3.7    0.0    0.0    0.0    0.0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0      1    49    90.7    3.6    5.2   0.00336   12.0    0.0    0.0    0.0    0.0   12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9     10    52    96.3    3.5    5.2   0.00326    4.1    0.0    0.0    0.0    0.0    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5     11    49    90.7    3.5    5.1   0.00303   10.6    0.0    0.0    0.0    0.0   1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0     10    52    96.3    3.4    5.1   0.00292    5.6    0.0    0.0    0.0    0.0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3      8    52    96.3    3.4    5.0   0.00283    4.1    1.9    0.0    0.0    0.0    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50    92.6    3.4    4.9   0.00260    1.9    0.0    0.0    0.0    0.0    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2     12    44    81.5    3.4    4.7   0.00253    1.9    0.0    0.0    0.0    0.0    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0      8    47    87.0    3.2    4.7   0.00246    5.6    0.0    1.9    0.0    0.0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5      8    50    92.6    3.1    4.4   0.00217    1.9    0.0    0.0    0.0    0.0    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7      8    51    94.4    2.9    4.1   0.00190    4.6    0.0    0.0    0.0    0.0    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1      8    42    77.8    3.0    4.0   0.00171    4.1    2.2    0.0    0.0    0.0    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2      8    54   100.0    2.9    3.8   0.00157    3.7    0.0    0.0    0.0    0.0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8      8    50    92.6    2.9    3.8   0.00148    0.0    0.0    1.9    0.0    0.0    1.9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4      8    50    92.6    2.3    2.6   0.00070    7.8    0.0    0.0    0.0    0.0    7.8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        N  SURV    HT   DBH   VOLUME             FORK   BTOP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9   CONTROL 998              50  92.6   4.0   5.9  0.00465      A     10.0   6.0   2.0   0.0   0.0  1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3   LLANO DE LAS CARMONAS   291  89.8   3.7   5.8  0.00427   B  A      5.8   0.0   0.7   0.0   0.0   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9   CONTROL 999              49  90.7   3.8   5.7  0.00410   B  C      4.1   8.2   0.0   0.0   0.0  1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9   CONTROL 996              44  81.5   4.0   5.6  0.00401   B  C  D   4.5   0.0   0.0   0.0   0.0   4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1   PINAL DE AMOLES         394  91.2   3.7   5.6  0.00395   B  C  D   3.8   0.8   0.5   0.0   0.0   5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2   ZACUALTIPAN             334  88.4   3.8   5.3  0.00368   E  C  D   3.6   0.3   0.3   0.0   0.0   4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1   POTRERO DE MONROY       146  90.1   3.7   5.3  0.00357   E     D  11.6   0.0   0.0   0.0   0.0  11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0   TLACOTLA                206  95.4   3.6   5.3  0.00340   E         4.4   0.0   0.0   0.0   0.0   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9   CONTROL 997              50  92.6   3.4   4.9  0.00259      F      2.0   0.0   0.0   0.0   0.0   2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8   CONRADO CASTILLO        396  91.7   3.0   4.0  0.00186      G      3.8   0.5   0.5   0.0   0.0   4.8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    1767  90.9   3.5   5.2  0.00339             4.8   0.3   0.4   0.0   0.0   5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Means with the same letter are not significantly different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:\PCAPPS\WINWORD6\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7T10:21:00Z</dcterms:created>
  <dc:creator>College of Forest Resources</dc:creator>
  <dc:description/>
  <dc:language>en-US</dc:language>
  <cp:lastModifiedBy>ta</cp:lastModifiedBy>
  <cp:lastPrinted>1996-02-27T11:29:00Z</cp:lastPrinted>
  <dcterms:modified xsi:type="dcterms:W3CDTF">1997-06-05T13:32:00Z</dcterms:modified>
  <cp:revision>8</cp:revision>
  <dc:subject/>
  <dc:title>33-02-01A</dc:title>
</cp:coreProperties>
</file>