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26-10D1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26-10D1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abin Do Parana Agro Florestal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a Brava  08H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7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8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 1993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bruary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396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pamento,  Hondura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2  1047  1052  1053  1054  1055  1056  1058  1060  1070  1072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eranza,  Hondura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75  1077  1084  1089  1093  1096  1097  1099  2000  2002  2003  2005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,  Hondura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0  2011  2012  2015  2016  2028  2030  2031  2036  2038  2039  2050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omapa,  Hondura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53  2054  2056  2060  2062  2064  2065  2068  2073  2074  2080  20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69"/>
        <w:gridCol w:w="2700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Genetic control lo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elliottii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tic control lo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tic control lo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tic control lo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 </w:t>
      </w:r>
      <w:r>
        <w:rPr>
          <w:b/>
          <w:bCs/>
        </w:rPr>
        <w:t>DF        SUM OF SQUARES     F-VALUE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001712             1.2700      0.27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9       0.00003362             1.4992      0.162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69       0.00014712            11.8583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3       0.00003691             2.2370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62       0.00007453             0.3688      1.00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769       0.00059308     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160       0.0009195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26-10D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2      9    39    72.2    5.2    2.8   0.00148   22.2    8.7    0.0     .      .    3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3      9    34    63.0    5.7    2.7   0.00140   15.7    0.0    0.0     .      .    1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0      .    35    64.8    4.7    2.4   0.00136   33.3    2.8    1.9     .      .    3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.    51    94.4    5.3    2.7   0.00130    1.9    0.0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42      9    41    75.9    5.2    2.5   0.00112   13.7   12.2    0.0     .      .    2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8      9    33    61.1    4.6    2.3   0.00094    9.6    0.0    0.0     .      . 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0     11    20    37.0    3.9    2.4   0.00093   13.3    0.0    0.0     .      .    1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60      9    38    70.4    4.2    2.3   0.00090   23.3    2.8    2.8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8     12    28    51.9    4.3    2.3   0.00090    2.5    0.0    5.0     .      .     7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3     10    19    35.2    4.9    2.2   0.00088   32.1    0.0    0.0     .      .    32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5      .    32    59.3    4.7    2.3   0.00086    7.1    0.0    0.0     .      .     7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39     11    36    66.7    3.9    2.4   0.00084   21.1    5.9    0.0     .      .    2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6     12    27    50.0    4.4    2.2   0.00083    8.3    0.0    0.0     .      . 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4      9    19    35.2    4.2    2.2   0.00082   43.6    0.0    5.7     .      .    4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89     10    12    22.2    4.4    2.3   0.00082   31.4    0.0   14.3     .      .    31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38     11    36    66.7    3.8    2.3   0.00080   19.6    6.3    0.0     .      .    2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4     12    36    66.7    3.7    2.2   0.00079   16.1    3.7    0.0     .      .    1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4     12    37    68.5    4.3    2.3   0.00079   22.6    0.0    0.0     .      .    2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.    46    85.2    4.4    2.3   0.00079   31.1    0.0   26.7     .      .    5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6     11    25    46.3    3.0    2.1   0.00077   18.9    0.0    2.2     .      .    1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47      9    21    38.9    4.1    2.2   0.00076   21.4    0.0    0.0     .      .    21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3     10    25    46.3    4.6    2.2   0.00076   39.4    0.0    0.0     .      .    3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31     11    20    37.0    3.7    2.1   0.00075   17.6    0.0    0.0     .      .    1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7     10    14    25.9    4.8    2.2   0.00075   17.9    0.0    0.0     .      .    17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83     12    31    57.4    3.1    2.1   0.00073    5.9   11.1    0.0     .      .    1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5     10    15    27.8    4.6    2.2   0.00073   20.8   12.5    3.1     .      .    3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2     11    32    59.3    4.2    2.1   0.00073   20.0    0.0    0.0     .      .    2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9     10    15    27.8    4.9    2.0   0.00073   26.2    3.6    0.0     .      .    2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3     12    24    44.4    4.3    2.1   0.00071   31.7    0.0    0.0     .      .    3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5      9    23    42.6    4.1    2.1   0.00071   23.1    0.0    0.0     .      .    2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1     11    31    57.4    3.5    2.1   0.00070   14.6    7.4    0.0     .      .    2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1      .    32    59.3    4.6    2.1   0.00070   15.2    2.2    1.9     .      .    1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2     12    32    59.3    3.4    2.1   0.00069   15.6   17.8    2.8     .      .    3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74     12    33    61.1    4.1    2.1   0.00069   21.9    0.0    0.0     .      .    2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0     10    20    37.0    4.4    2.1   0.00069    5.6    0.0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0     12    29    53.7    4.1    2.1   0.00068   12.2    8.7    2.2     .      .    2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80     12    22    40.7    4.0    2.0   0.00067   35.5    0.0    3.6     .      .    39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0     11    32    59.3    3.5    2.0   0.00067   12.8    0.0    0.0     .      .    1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2      9    35    64.8    3.7    2.0   0.00065   15.6    0.0    2.8     .      .    1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2     10    14    25.9    4.7    1.9   0.00062   23.0    0.0    0.0     .      .    2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5     10    13    24.1    4.1    2.1   0.00062    5.0    5.0    0.0     .      . 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84     10    18    33.3    4.3    1.8   0.00058   31.5    0.0    0.0     .      .    3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5     11    23    42.6    2.8    1.9   0.00056    7.8    0.0    0.0     .      .     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0      9    34    63.0    3.8    1.9   0.00056   18.1    0.0    0.0     .      .    1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6      9    19    35.2    3.9    2.0   0.00054   29.0    2.9    0.0     .      .    3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6     10    13    24.1    3.6    1.9   0.00053    5.6    5.6    4.2     .      .    15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30     11    23    42.6    2.9    1.9   0.00052   27.2    5.6    0.0     .      .    3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7     10     8    14.8    4.1    1.9   0.00051    6.7   10.0    0.0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7      .    24    44.4    2.9    1.8   0.00048   12.4    9.5    0.0     .      .    2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36     11    32    59.3    2.9    1.7   0.00046   25.9    0.0    0.0     .      .    2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73     12    20    37.0    3.3    1.6   0.00045   24.0    0.0    0.0     .      .    24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5     12    34    63.0    3.1    1.7   0.00041   11.3    0.0    0.0     .      .    11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28     11    23    42.6    2.4    1.6   0.00026    9.3    3.7    0.0     .      .    13.0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26-10D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      N   SURV    HT   DBH   VOLUME          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GENETIC CONTROL 200   35  64.8   4.7   2.4  0.00139        A    34.3   2.9   2.9    .     .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 51  94.4   5.3   2.7  0.00130     B  A     2.0   0.0   0.0    .     .    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   CAMPAMENTO           336  56.6   4.6   2.4  0.00100     B       19.9   3.6   1.2    .     .   24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GENETIC CONTROL 2055  32  59.3   4.8   2.3  0.00087        C     9.4   0.0   0.0    .     .    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 46  85.2   4.4   2.3  0.00076     D  C    30.4   0.0  28.3    .     .   5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1   ESQUIPULAS DEL NORTE 333  51.4   3.5   2.1  0.00074     D  C    19.2   3.0   0.3    .     .   2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0   LA ESPERANZA         186  28.7   4.6   2.1  0.00073     D  C    21.5   2.7   1.6    .     .   25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2   LOCOMAPA             353  54.5   3.9   2.1  0.00070     D  C    17.3   2.8   1.4    .     .   2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GENETIC CONTROL 2001  32  59.3   4.7   2.1  0.00070     D  C    12.5   3.1   3.1    .     .   18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GENETIC CONTROL 2017  24  44.4   3.0   1.8  0.00048     D       12.5   8.3   0.0    .     .   20.8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1208  47.6   4.1   2.2  0.00081             19.2   3.1   1.1    .     .   23.1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pBdr>
          <w:top w:val="double" w:sz="6" w:space="1" w:color="000000"/>
        </w:pBdr>
        <w:rPr/>
      </w:pPr>
      <w:r>
        <w:rPr/>
        <w:t>NOTE: Means with the same letter are not significantly different.</w:t>
      </w:r>
    </w:p>
    <w:p>
      <w:pPr>
        <w:pStyle w:val="Normal"/>
        <w:pBdr>
          <w:top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09:32:00Z</dcterms:created>
  <dc:creator>College of Forest Resources</dc:creator>
  <dc:description/>
  <dc:language>en-US</dc:language>
  <cp:lastModifiedBy>College of Forest Resources</cp:lastModifiedBy>
  <cp:lastPrinted>1996-04-01T10:16:00Z</cp:lastPrinted>
  <dcterms:modified xsi:type="dcterms:W3CDTF">1996-04-04T15:45:00Z</dcterms:modified>
  <cp:revision>7</cp:revision>
  <dc:subject/>
  <dc:title>33-02-01A</dc:title>
</cp:coreProperties>
</file>