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6-02-15C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-02-15C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Pinus tecunumanii </w:t>
            </w:r>
            <w:r>
              <w:rPr/>
              <w:t>-Low elevation -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on de Colombia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maria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3'  N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29'  W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00 m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02 mm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3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964"/>
        <w:gridCol w:w="3762"/>
      </w:tblGrid>
      <w:tr>
        <w:trPr/>
        <w:tc>
          <w:tcPr>
            <w:tcW w:w="6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s Camelias,  Nicaragua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90  2191  2192  2193  2194  2195  2198  2199  2200  2201  2202  2204  2206  2207 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ante,  Nicaragua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10  2211  2212  2213  2214  2215  2216  2217  2218  2219  2221  2222  2223  2250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 Rinconada,  Nicarugua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24  2225  2226  2227  2228  2229  2230  2231  2232  2233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 Ingenio,  Guatemala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35  2236  2238  2239  2240  2241  2242  2243  2244  2245  22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38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278"/>
        <w:gridCol w:w="3330"/>
      </w:tblGrid>
      <w:tr>
        <w:trPr/>
        <w:tc>
          <w:tcPr>
            <w:tcW w:w="77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kesiya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ose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kesiya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Ponderosa      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  <w:r>
              <w:rPr/>
              <w:t xml:space="preserve">  Genetic control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onimo,  Guatamala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6 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  <w:r>
              <w:rPr/>
              <w:t xml:space="preserve">  Genetic control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Esperanza,  Honduras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3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  <w:r>
              <w:rPr/>
              <w:t xml:space="preserve">  Genetic control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comapa,  Honduras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8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  <w:r>
              <w:rPr/>
              <w:t xml:space="preserve">  Genetic control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,  Nicaragua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9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inus tecunumanii</w:t>
            </w:r>
            <w:r>
              <w:rPr/>
              <w:t xml:space="preserve">  Genitic control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Rafael Del Norte,  Nicaragua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Three -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</w:rPr>
        <w:t>SOURCE</w:t>
      </w:r>
      <w:r>
        <w:rPr/>
        <w:t xml:space="preserve">                         </w:t>
      </w:r>
      <w:r>
        <w:rPr>
          <w:b/>
          <w:bCs/>
        </w:rPr>
        <w:t>DF                    TYPE III SS                   F-FALUE                 P-VALUE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       0.00519176              2.9864              0.004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7              0.04713277              8.2249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REP*PROV                56              0.01264630              1.1251              0.2610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49              0.03832666              3.9163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REP*FAMILY(PROV)       390              0.07819134              1.1194              0.0697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2019              0.36160122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2529              0.5509797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6-02-15C</w:t>
      </w:r>
    </w:p>
    <w:p>
      <w:pPr>
        <w:pStyle w:val="Normal"/>
        <w:jc w:val="center"/>
        <w:rPr>
          <w:rFonts w:ascii="LinePrinter" w:hAnsi="LinePrinter" w:eastAsia="LinePrinter" w:cs="LinePrinter"/>
        </w:rPr>
      </w:pPr>
      <w:r>
        <w:rPr>
          <w:b/>
          <w:bCs/>
        </w:rPr>
        <w:t xml:space="preserve">*** FAMILY  MEANS  ****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b/>
          <w:b/>
          <w:bCs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FAMILY   PROV    N    SURV     HT    DBH    VOLUME   FORK   BTOP    FOX    CRK    XBD 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12     17    49    92.6    7.9   13.3   0.04379   17.6    5.9    4.1     .      .    25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00     16    47    92.2    8.3   12.8   0.04349   16.5    4.6    0.0     .      .    2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06     16    41    88.5    8.2   12.8   0.04281   28.7    0.0    0.0     .      .    28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95     16    43    84.4    7.8   12.7   0.03929    9.1    1.9    0.0     .      .    10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92     16    46    92.6    8.1   12.3   0.03880   20.9    0.0    0.0     .      .    20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17     17    47    88.1    7.6   12.3   0.03644   17.0    2.2    6.3     .      .    2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98     16    46    93.7    7.8   12.1   0.03602   10.2    0.0    4.1     .      .    1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07     16    48    90.0    7.4   12.2   0.03503   23.3    8.1    1.9     .      .    3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22     17    43    83.3    8.1   11.8   0.03501    9.1    0.0    0.0     .      .     9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31     18    34    75.2    7.4   12.1   0.03460   27.8    5.6    0.0     .      .    3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23     17    47    90.7    7.7   12.0   0.03458    4.1    1.9    0.0     .      .     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93     16    46    88.5    7.8   11.8   0.03449   13.5    4.4    0.0     .      .    18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91     16    44    90.0    7.6   11.8   0.03445   15.0    2.2    2.2     .      .    1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90     16    46    91.5    7.8   11.7   0.03401   12.4    4.4    0.0     .      .    1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16     17    48    97.8    7.7   11.3   0.03395   18.3    0.0    0.0     .      .    1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88     98    43    83.9    7.5   11.8   0.03373   18.1    2.8    2.2     .      .    23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01     16    47    92.6    7.6   11.8   0.03360   31.1    8.9    2.2     .      .    4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99     16    50    96.3    7.5   11.7   0.03325   18.5    4.1    0.0     .      .    2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15     17    47    97.8    7.6   11.7   0.03311   18.7    4.1    0.0     .      .    18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13     17    49    92.6    7.5   11.7   0.03271   10.4    0.0    0.0     .      .    1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32     18    40    78.3    7.1   11.9   0.03265   18.7    2.2    0.0     .      .    20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11     17    40    83.0    7.3   11.2   0.03194    9.3    4.6    0.0     .      .    13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29     18    46    88.1    7.5   11.6   0.03144   11.3    4.4    4.6     .      .    2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18     17    49    94.1    7.4   11.4   0.03089   36.1    4.1    0.0     .      .    3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30     18    49    92.6    7.5   11.3   0.03071   10.4    0.0    0.0     .      .    1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94     16    45    88.5    7.2   11.5   0.03066   13.1    5.9    0.0     .      .    19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33     18    47    90.7    7.7   11.2   0.03059    8.1    0.0    2.2     .      .    1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02     16    44    86.7    7.1   11.2   0.03044   13.5    8.9    2.2     .      .    2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19     17    48    92.6    7.1   11.4   0.03039    8.1    8.5    0.0     .      .    1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76     98    44    86.3    7.4   11.1   0.03036   18.3    1.9    0.0     .      .    20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21     17    46    92.2    7.0   11.4   0.03016   10.9   12.2    2.2     .      .    25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43     19    27    57.0    7.4   11.0   0.03004   20.0    0.0    7.1     .      .    27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04     16    41    86.3    7.1   11.4   0.03000   10.2    4.4    0.0     .      .    1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10     17    49    90.7    7.0   11.2   0.02996   14.8    5.6    0.0     .      .    2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39     19    46    88.5    7.4   11.1   0.02963   13.3    0.0    3.7     .      .    1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0     98    41    86.7    7.4   11.2   0.02954    3.7    2.8    5.0     .      .    1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14     17    52   100.0    7.1   11.2   0.02872   11.9    7.8    0.0     .      .    1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40     19    45    86.3    7.1   11.2   0.02852   12.4    0.0    0.0     .      .    12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36     19    44    87.4    7.2   11.0   0.02764    4.4    0.0    7.4     .      .    1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25     18    42    81.9    7.0   10.9   0.02760   19.4    2.8    3.7     .      .    2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48    90.4    6.8   10.9   0.02640   28.5    5.6    0.0     .      .    3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27     18    40    79.3    6.6   11.1   0.02589    4.4    0.0    0.0     .      .     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24     18    46    86.7    6.8   10.5   0.02585    7.8    2.2    0.0     .      .    1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44     19    37    77.8    7.2   10.4   0.02550    8.3    1.9    5.9     .      .    1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189     98    44    90.4    6.9   10.4   0.02497   12.4    2.8    2.2     .      .    1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50     17    40    90.6    6.8   10.6   0.02483    9.6    4.6    2.2     .      .    16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26     18    42    87.2    7.0   10.5   0.02452    6.9    0.0    3.7     .      .    1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35     19    50    92.6    6.6   10.0   0.02177   13.3    1.9    9.6     .      .    2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38     19    42    86.7    6.4    9.9   0.02174   18.7    7.8    4.6     .      .    2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28     18    38    73.0    6.4   10.1   0.02153   21.1    2.8    2.2     .      .    2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48    88.9    5.7   10.8   0.02145   13.3    0.0   27.0     .      .    3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46     19    43    88.5    6.5    9.7   0.02115   28.9    5.0    0.0     .      .    33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41     19    45    87.8    6.9    9.6   0.02096    7.8    1.9   17.0     .      .    2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73     98    33    69.8    6.6    9.6   0.02058   16.1    0.0    0.0     .      .    1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45     19    43    83.9    6.4    9.9   0.02003    9.3    0.0    0.0     .      .     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51    94.4    5.6   10.4   0.01968   30.0    1.9   50.7     .      .    62.6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242     19    44    88.9    6.1    9.4   0.01831   12.2    0.0    1.9     .      .    14.1</w:t>
      </w:r>
    </w:p>
    <w:p>
      <w:pPr>
        <w:pStyle w:val="Normal"/>
        <w:jc w:val="right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>PROV   PROVENANCE          N   SURV    HT   DBH    VOLUME               FORK   BTOP  FOX   CRK   XBD   DEF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6    LAS CAMELIAS      634   89.9   7.7   12.0   0.03540       A      16.6   4.1   0.9    .     .   21.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7    APANTE            654   92.0   7.4   11.6   0.03266       A      14.4   4.4   1.1    .     .   19.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8    LA RINCONADA      424   83.1   7.1   11.1   0.02848       B      13.4   1.7   1.4    .     .   16.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8    GENETIC CONTROL   205   83.3   7.2   10.9   0.02811       B      12.7   2.0   2.0    .     .   16.6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 CONTROL 997        48   90.6   6.8   10.9   0.02648    C  B      29.2   4.2   0.0    .     .   33.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9    EL INGENIO        466   85.0   6.8   10.3   0.02391    C  D      13.7   1.7   5.4    .     .   20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 CONTROL 999        48   88.9   5.7   10.8   0.02142    E  D      10.4   0.0  29.2    .     .   37.5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 CONTROL 998        51   94.4   5.6   10.4   0.01971    E         29.4   2.0  51.0    .     .   62.7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2383   87.6   7.3   11.3   0.03054              14.5   3.1   2.0    .     .   19.1</w:t>
      </w:r>
    </w:p>
    <w:p>
      <w:pPr>
        <w:pStyle w:val="Normal"/>
        <w:jc w:val="center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NOTE: Means with the same letter are not significantly different.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0T11:23:00Z</dcterms:created>
  <dc:creator>College of Forest Resources</dc:creator>
  <dc:description/>
  <dc:language>en-US</dc:language>
  <cp:lastModifiedBy>College of Forest Resources</cp:lastModifiedBy>
  <cp:lastPrinted>1996-08-20T12:00:00Z</cp:lastPrinted>
  <dcterms:modified xsi:type="dcterms:W3CDTF">1996-08-20T12:00:00Z</dcterms:modified>
  <cp:revision>5</cp:revision>
  <dc:subject/>
  <dc:title>33-02-01A</dc:title>
</cp:coreProperties>
</file>