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3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3B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aria   - 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2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8  2099  2102  2103  2104  2105  2107  2108  2109  2110  2111  2112  2113  2114  2115  211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2  2133  2134  2135  2136  2137  2138  2139  2140  2141  2142  2143  2144  214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58  2160  2161  2163  2165  2168  2169  2170  2172  2173  2174  2175  2178  2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tbl>
      <w:tblPr>
        <w:tblW w:w="5898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1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0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ucul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 100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Blancas, 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Colu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 xml:space="preserve">DF          TYPE III SS  F-VALUE  P &gt; F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0110680   1.9250      0.060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8       0.03165136  21.2281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0.00529658   1.4066      0.028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8       0.00764763   2.7608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81       0.02240953   1.3067      0.0003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609       0.0724270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118       0.14805312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6-02-13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    PROV     N     SURV      HT     DBH     VOLUME    FORK    BTOP     FOX     CRK     XBD 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2      13     40     74.1     6.7     9.9    0.02083     0.0     0.0     2.8      .       .      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5      13     35     64.8     6.4    10.1    0.02063     5.0     0.0     0.0      .       .      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4      13     39     72.2     6.5     9.7    0.01924     2.8     0.0     0.0      .       .      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9      14     38     70.4     6.2     9.8    0.01923     0.0     0.0     0.0      .       .  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8      13     35     64.8     6.5     9.4    0.01884     4.6     0.0     0.0      .       .      4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6      14     29     53.7     6.4     9.5    0.01856    11.1     0.0     0.0      .       .     1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4      14     46     85.2     6.2     9.6    0.01852     3.7     0.0     0.0      .       .      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0      14     32     59.3     6.3     9.6    0.01834     0.0     0.0     2.8      .       .      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098      13     40     74.1     6.3     9.5    0.01824     4.4     0.0     0.0      .       .      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7      13     46     85.2     5.8     9.9    0.01816     8.1     0.0     0.0      .       .      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00      98     40     74.1     5.9     9.5    0.01805     1.9     0.0     0.0      .       .      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3      13     37     68.5     6.1     9.5    0.01802     2.2     0.0     0.0      .       .      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     .     43     79.6     6.0     9.7    0.01779     0.0     0.0    11.9      .       .     1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1      13     48     88.9     6.4     9.3    0.01776    12.6     0.0     0.0      .       .     1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5      13     35     64.8     6.0     9.4    0.01769    11.1     0.0     0.0      .       .     1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2      14     35     64.8     6.1     9.6    0.01767     0.0     0.0     0.0      .       .  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099      13     50     92.6     6.1     9.6    0.01761    11.1     0.0     0.0      .       .     1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8      13     40     74.1     6.4     9.1    0.01742    11.1     0.0     1.9      .       .     1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2      13     42     77.8     6.4     9.1    0.01717     0.0     0.0     2.8      .       .      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8      14     35     64.8     6.3     9.1    0.01698    11.1     0.0     0.0      .       .     1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3      14     36     66.7     6.2     9.2    0.01686     7.2     0.0     0.0      .       .      7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41      14     36     66.7     6.1     9.0    0.01678     7.3     0.0     4.2      .       .     1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88      98     45     83.3     6.0     9.1    0.01669     0.0     2.2     0.0      .       .      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9      13     43     79.6     6.1     9.0    0.01668     0.0     0.0     0.0      .       .  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89      98     40     74.1     6.0     9.2    0.01635     5.0     1.9     5.6      .       .     12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5      14     37     68.5     5.9     9.1    0.01577     7.8     0.0     0.0      .       .      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43      14     42     77.8     6.2     8.9    0.01576    22.2     2.2     0.0      .       .     2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42      14     28     51.9     5.8     8.9    0.01564     0.0     2.8     0.0      .       .      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44      14     40     74.1     5.9     9.1    0.01553     3.7     0.0     0.0      .       .      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1      14     44     81.5     5.6     9.2    0.01545     1.9     2.8     0.0      .       .      4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3      13     41     75.9     5.9     8.9    0.01513     5.0     0.0     0.0      .       .      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37      14     38     70.4     5.9     8.4    0.01486    11.5     0.0     0.0      .       .     1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10      13     45     83.3     5.9     8.9    0.01473     2.2     0.0     0.0      .       .      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40      14     39     72.2     5.7     8.7    0.01424     4.4     0.0     0.0      .       .      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45      14     36     66.7     5.6     8.3    0.01320     8.1     0.0     2.2      .       .      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04      13     37     68.5     5.6     8.2    0.01292     9.3     0.0     0.0      .       .      9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     .     40     74.1     5.3     8.2    0.01228     8.1     0.0     0.0      .       .      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2      15     38     70.4     4.9     8.1    0.01107     0.0     0.0     0.0      .       .  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     .     32     59.3     4.8     8.4    0.01068     0.0     0.0     0.0      .       .  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0      15     39     72.2     4.8     7.5    0.00969     6.9     0.0     0.0      .       .      6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3      15     37     68.5     4.7     7.4    0.00936     4.4     0.0     0.0      .       .      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5      15     37     68.5     4.8     7.7    0.00934     5.9     0.0     0.0      .       .      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8      15     41     75.9     4.7     7.4    0.00900     0.0     0.0     0.0      .       .  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9      15     42     77.8     4.6     7.5    0.00870     4.1     0.0     0.0      .       .      4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     .     39     72.2     4.6     7.2    0.00852    19.8     0.0     0.0      .       .     19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8      15     31     57.4     4.5     7.3    0.00833     9.3     0.0     0.0      .       .      9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1      15     25     46.3     4.4     7.2    0.00800    11.1     0.0     0.0      .       .     1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3      15     22     40.7     4.3     7.0    0.00758    16.7     0.0     0.0      .       .     1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4      15     33     61.1     4.3     7.1    0.00754    10.4     0.0     0.0      .       .     10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028      98     31     57.4     4.3     6.6    0.00744     3.7     0.0     0.0      .       .      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     .     41     75.9     4.3     7.2    0.00735     1.9     0.0     0.0      .       .      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2      15     46     85.2     4.0     6.9    0.00734    10.2     0.0     0.0      .       .     10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0      15     30     55.6     4.1     6.8    0.00614     2.5     0.0     0.0      .       .      2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58      15     24     44.4     4.0     6.4    0.00599     2.2     0.0     0.0      .       .      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75      15     32     59.3     3.9     6.1    0.00550     5.6     0.0     0.0      .       .      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69      15     25     46.3     3.5     5.9    0.00454    10.4     0.0     0.0      .       .     10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56      15     22     40.7     3.5     5.0    0.00412     5.6     0.0     0.0      .       .      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076      98      0      0.0      .       .      .           .       .       .       .       .       .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073      98      0      0.0      .       .      .           .       .       .       .       .       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02-13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     N  SURV    HT   DBH   VOLUME             FORK  BTOP   FOX   CRK   XBD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5             43  79.6   6.0   9.6  0.01772      A       0.0   0.0  11.6    .     .   11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3    YUCUL                  653  75.6   6.2   9.3  0.01755      A       6.0   0.0   0.5    .     .    6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4    SAN RAFAEL DEL NORTE   591  68.4   6.0   9.1  0.01647   B  A       6.8   0.5   0.5    .     .    7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8                           156  48.1   5.6   8.7  0.01513   B          2.6   1.3   1.3    .     .    5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6             40  74.1   5.3   8.2  0.01218      C       7.5   0.0   0.0    .     .    7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8             32  59.3   4.8   8.4  0.01078      C       0.0   0.0   0.0    .     .    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9             39  72.2   4.6   7.2  0.00865      D      20.5   0.0   0.0    .     .   20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5    CERRO LA JOYA          524  60.6   4.4   7.1  0.00801      D       6.7   0.0   0.0    .     .    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7             41  75.9   4.3   7.3  0.00767      D       2.4   0.0   0.0    .     .    2.4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OVERALL                     1924  66.0   5.6   8.6  0.01442              6.1   0.3   0.4    .     .    6.8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6:53:00Z</dcterms:created>
  <dc:creator>College of Forest Resources</dc:creator>
  <dc:description/>
  <dc:language>en-US</dc:language>
  <cp:lastModifiedBy>College of Forest Resources</cp:lastModifiedBy>
  <cp:lastPrinted>1996-01-16T12:26:00Z</cp:lastPrinted>
  <dcterms:modified xsi:type="dcterms:W3CDTF">2002-01-16T00:26:00Z</dcterms:modified>
  <cp:revision>5</cp:revision>
  <dc:subject/>
  <dc:title>33-02-01A</dc:title>
</cp:coreProperties>
</file>