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02-11C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-02-11C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Maria   -  Colomb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0'  N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0'  W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60 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2 m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0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703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Esperanza,  Honduras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3  1078  1079  1081  1085  1090  1092  1094  1095  2006  2007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pamento,  Honduras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9  1040  1041  1044  1045  1049  1050  1057  1061  1069  1071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omapa,  Honduras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58  2059  2061  2063  2075  2078  2079  2085  2086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quipulas Del Norte,  Honduras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9  2019  2029  2040  2041  2042  2044  2045  2048  2049  2051  20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la  Santa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5 (R.S.), 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.  Blancas, 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oocarp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Pital, 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Genetic contro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Genetic contro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Genetic contro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Genetic contro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 </w:t>
      </w:r>
      <w:r>
        <w:rPr>
          <w:b/>
          <w:bCs/>
        </w:rPr>
        <w:t>DF         SUM OF SQUARES                F-FALUE                 P-VALUE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0558446                   12.9384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9       0.00258627                    1.5618             0.152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72       0.00455249                    1.9937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0       0.00553935                    4.5166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14       0.00983618                    1.2522             0.004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290       0.03227128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733       0.0683820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02-11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 FAMILY  MEANS  **** 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b/>
          <w:b/>
          <w:bCs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95     10    47    87.0    5.5    8.2   0.01192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.    30    55.6    5.1    7.6   0.01155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94     10    33    61.1    5.2    7.4   0.01091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39      9    32    59.3    5.0    7.7   0.01077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92     10    44    81.5    4.9    7.7   0.01017    2.2    0.0    1.9    0.0    0.0    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41      9    34    63.0    5.0    7.2   0.00980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45      9    39    72.2    4.9    7.4   0.00966    2.8    0.0    0.0    0.0    0.0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0     98    38    70.4    4.8    7.2   0.00951    0.0    0.0    2.2    0.0    0.0    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.    49    90.7    4.7    7.6   0.00949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7     10    43    79.6    4.9    7.3   0.00907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45     11    33    61.1    4.9    6.7   0.00905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42     11    36    66.7    4.8    6.8   0.00833    2.8    0.0    0.0    0.0    0.0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5     98    34    63.0    4.7    6.9   0.00823    6.7    0.0    0.0    0.0    0.0    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1     98    43    79.6    4.6    7.0   0.00812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50      9    39    72.2    4.6    7.1   0.00810    2.8    0.0    0.0    0.0    0.0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78     12    37    68.5    4.5    6.4   0.00797    1.9    0.0    0.0    0.0    0.0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40      9    38    70.4    4.6    6.7   0.00791    2.2    0.0    0.0    0.0    0.0    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.    37    68.5    4.5    6.7   0.00788    1.9    0.0    2.8    0.0    0.0    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63     12    34    63.0    4.5    6.4   0.00780    2.8    0.0    0.0    0.0    0.0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.    43    79.6    4.3    7.0   0.00775    2.2    0.0    0.0    0.0    0.0    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44     11    36    66.7    4.6    6.5   0.00768    2.8    0.0    0.0    0.0    0.0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90     10    32    59.3    4.3    7.0   0.00767    6.5    0.0    0.0    0.0    0.0    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81     10    44    81.5    4.4    6.9   0.00763    1.9    0.0    0.0    0.0    0.0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3     10    35    64.8    4.3    6.9   0.00755    5.6    0.0    0.0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6     10    43    79.6    4.4    6.5   0.00710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2     11    21    38.9    4.1    6.2   0.00687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61      9    35    64.8    4.4    6.5   0.00686    5.6    0.0    0.0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44      9    32    59.3    4.3    6.2   0.00676    3.1    0.0    0.0    0.0    0.0    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75     12    36    66.7    4.6    6.5   0.00676    5.0    0.0    0.0    0.0    0.0    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49      9    43    79.6    4.2    6.1   0.00643   11.5    2.8    0.0    0.0    0.0   1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8     10    38    70.4    4.2    6.3   0.00632    5.0    0.0    0.0    0.0    0.0    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85     10    27    50.0    4.1    6.1   0.00618    8.3    0.0    0.0    0.0    0.0    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9     11    34    63.0    4.0    5.7   0.00589    5.6    0.0    0.0    0.0    0.0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1      9    37    68.5    4.1    5.7   0.00570   12.8    0.0    0.0    0.0    0.0   1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79     12    37    68.5    4.0    6.0   0.00554    3.7    0.0    0.0    0.0    0.0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.    47    87.0    4.0    6.3   0.00552    8.9    0.0    1.9    0.0    0.0   1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19     11    33    61.1    4.1    5.5   0.00497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48     11    24    44.4    3.8    5.5   0.00444    2.8    0.0    0.0    0.0    0.0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29     11    23    42.6    3.6    5.1   0.00432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57      9    30    55.6    4.0    5.5   0.00428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9     10    40    74.1    3.8    5.2   0.00424    6.3    0.0    0.0    0.0    0.0    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40     11    25    46.3    3.7    4.9   0.00423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69      9    33    61.1    3.7    5.0   0.00376    2.8    0.0    0.0    0.0    0.0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17     98    27    50.0    3.6    5.1   0.00370    4.4    0.0    0.0    0.0    0.0    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85     12    38    70.4    3.6    4.7   0.00358   13.3    0.0    0.0    0.0    0.0   1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61     12    22    40.7    3.5    4.6   0.00356   12.5    0.0    0.0    0.0    0.0   1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1     11    25    46.3    3.4    4.9   0.00337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9     12    32    59.3    3.5    4.8   0.00332    3.7    5.6    0.0    0.0    0.0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8     12    21    38.9    3.2    4.4   0.00264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86     12    21    38.9    3.0    3.8   0.00164    0.0    0.0    0.0    0.0    0.0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41     11     0     0.0     .      .     .          .      .      .      .      .      .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49     11     0     0.0     .      .     .          .      .      .      .      .      .</w:t>
      </w:r>
    </w:p>
    <w:p>
      <w:pPr>
        <w:pStyle w:val="Normal"/>
        <w:jc w:val="right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  PROVENANCE  MEANS  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 N  SURV    HT   DBH  VOLUME               FORK  BTOP  FOX   CRK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  30  55.6   5.1   7.5  0.01135      A       0.0   0.0   0.0   0.0   0.0   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49  90.7   4.7   7.6  0.00951      B       0.0   0.0   0.0   0.0   0.0   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0   LA ESPERANZA           426  71.7   4.6   6.9  0.00814   C  B       3.1   0.0   0.2   0.0   0.0   3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43  79.6   4.3   7.0  0.00797   C  B       2.3   0.0   0.0   0.0   0.0   2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8   GENETIC CONTROL        142  65.7   4.5   6.8  0.00793   C          3.5   0.0   0.7   0.0   0.0   4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  37  68.5   4.5   6.6  0.00751   C  D       2.7   0.0   2.7   0.0   0.0   5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   CAMPAMENTO             392  66.0   4.5   6.5  0.00748   C  D       3.8   0.3   0.0   0.0   0.0   4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1   ESQUIPULAS DEL NORTE   290  44.8   4.2   5.9  0.00636   E  D       1.4   0.0   0.0   0.0   0.0   1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  47  87.0   4.0   6.2  0.00548   E          8.5   0.0   2.1   0.0   0.0  10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2   LOCOMAPA               278  57.2   3.9   5.5  0.00530   E          4.0   0.4   0.0   0.0   0.0   4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1528  60.2   4.4   6.4  0.00710              3.1   0.1   0.1   0.0   0.0   3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9T12:02:00Z</dcterms:created>
  <dc:creator>College of Forest Resources</dc:creator>
  <dc:description/>
  <dc:language>en-US</dc:language>
  <cp:lastModifiedBy>College of Forest Resources</cp:lastModifiedBy>
  <cp:lastPrinted>1996-04-09T10:09:00Z</cp:lastPrinted>
  <dcterms:modified xsi:type="dcterms:W3CDTF">1996-04-09T10:12:00Z</dcterms:modified>
  <cp:revision>11</cp:revision>
  <dc:subject/>
  <dc:title>33-02-01A</dc:title>
</cp:coreProperties>
</file>