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02-10B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02-10B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   - 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5'  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6'  W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9 m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21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6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amento,  Hondura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42  1043  1047  1052  1053  1055  1056  1058  1060  1070  107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Esperanza,  Hondura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5  1077  1089  1093  1096  1097  1099  2000  2002  2003  200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quipulas Del Norte,  Hondura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0  2011  2012  2015  2016  2028  2030  2031  2036  2038  2039  20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omapa,  Hondura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53  2054  2056  2060  2062  2064  2065  2068  2073  2074  2080  20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la Station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6 (R.S.), 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  Blanc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i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etic Control Lots:  200  2001  2017  205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>DF       SUM OF SQUARES       F-FALUE    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5       0.00332308             3.0074         0.015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9       0.03007937             4.3510         0.00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2       0.01020112             1.3794         0.075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39       0.02911483             4.2256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94       0.03430627             1.3186         0.003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397       0.18734561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686       0.2939722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-02-10B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2      9    35    97.2    8.4   13.1   0.04462    5.6    5.6    0.0     .      .    11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30   100.0    8.3   13.0   0.04325   26.7   13.3    3.3     .      .    4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27    90.0    8.2   13.0   0.04222    8.0    0.0    4.0     .      .    12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35    97.2    8.6   12.5   0.04172    2.8    8.9   57.2     .      .    6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3      9    34    94.4    7.9   12.5   0.04085    6.1    6.1    0.0     .      .    1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0     12    35    97.2    8.1   12.3   0.03793    8.3    3.3    0.0     .      .    1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9     10    35    97.2    8.2   12.2   0.03736    3.3    0.0    8.3     .      .    11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26    86.7    7.9   12.2   0.03734   13.3   16.7    0.0     .      .    3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0     98    36   100.0    7.8   12.2   0.03665   16.7    2.8    0.0     .      . 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42      9    35    97.2    7.6   12.3   0.03649   31.1   20.0    0.0     .      .    4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3     10    32    88.9    7.5   12.2   0.03645   20.8   11.1    5.6     .      . 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7     10    34    94.4    7.5   12.4   0.03543    2.8    0.0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8     12    36   100.0    7.9   11.9   0.03460   19.4    8.3    2.8     .      .    3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0     11    36   100.0    7.9   11.9   0.03412   27.8    5.6    0.0     .      .    3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39     11    36   100.0    7.7   11.7   0.03360   41.7    8.3    0.0     .      . 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7     10    34    94.4    7.7   11.7   0.03336   35.0    0.0    0.0     .      .    3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31     11    34    94.4    7.9   11.6   0.03306   47.8    8.3    2.8     .      .    5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1     98    36   100.0    7.6   11.6   0.03266   22.2    2.8    2.8     .      . 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2      9    30   100.0    8.0   11.1   0.03260   16.7    0.0    0.0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5     10    34    94.4    7.4   11.9   0.03217    5.6    2.8   22.2     .      .    3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2     10    36   100.0    7.3   11.9   0.03193   19.4    2.8    0.0     .      .    2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60      9    35    97.2    7.9   11.4   0.03191    2.8    0.0    0.0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0      9    36   100.0    7.8   11.1   0.03152   19.4    8.3    0.0     .      . 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74     12    35    97.2    7.5   11.3   0.03098   16.7    6.1    2.8     .      .    2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2     11    33    91.7    7.0   11.5   0.03068   19.2    9.7   13.1     .      .    4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00     10    35    97.2    7.5   11.1   0.03027   14.4    0.0    0.0     .      .    1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5      9    35    97.2    7.3   11.6   0.03023   13.9   11.1    3.3     .      .    2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75     10    36   100.0    7.5   11.2   0.03009   25.0   11.1    8.3     .      .    3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56      9    35    97.2    7.2   11.3   0.03009   14.4   13.9    2.8     .      .    3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38     11    34    94.4    7.6   11.1   0.02963   27.8    0.0    0.0     .      . 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7     98    33    91.7    7.2   11.3   0.02837   28.1    5.6    0.0     .      .    33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4     12    36   100.0    7.3   11.1   0.02801   27.8    8.3    0.0     .      . 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3     10    35    97.2    7.3   11.1   0.02798   22.2    0.0    0.0     .      .    2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5     11    36   100.0    7.0   11.0   0.02755   16.7    5.6    0.0     .      .    2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3     12    36   100.0    7.2   10.7   0.02721   11.1    0.0    0.0     .      . 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30     11    35    97.2    7.6   10.5   0.02720   37.8    0.0    5.6     .      .    4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89     10    36   100.0    7.2   10.7   0.02688   30.6    2.8    0.0     .      . 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73     12    33    91.7    7.4   10.7   0.02639   42.5    0.0    0.0     .      .    4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5     12    36   100.0    7.2   10.8   0.02635   44.4    0.0    0.0     .      . 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16     11    36   100.0    7.3   10.6   0.02564   38.9    0.0    0.0     .      .    3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096     10    36   100.0    6.6   10.9   0.02551   25.0    2.8   11.1     .      .    3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62     12    36   100.0    7.2   10.6   0.02508   22.2   11.1    0.0     .      . 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4     12    34    94.4    7.0   10.4   0.02399   40.3   11.1    0.0     .      .    51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5     98    34    94.4    7.1   10.1   0.02341   22.8    0.0    0.0     .      .    2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28     11    35    97.2    6.8   10.3   0.02337   11.7    3.3    0.0     .      .    1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36     11    36   100.0    6.9   10.1   0.02337   25.0    8.3    5.6     .      .    3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56     12    35    97.2    7.0    9.9   0.02293   28.3    0.0    0.0     .      .    2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2083     12    34    94.4    7.1   10.2   0.02283   25.0    3.3    0.0     .      .    28.3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35    97.2    5.7    9.5   0.01657   20.0    0.0   60.6     .      .    63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PROV  PROVENANCE               N  SURV    HT   DBH   VOLUME             FORK  BTOP 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8             30   100   8.2  13.0  0.04261      A      26.7  13.3   3.3    .     .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5             35  97.2   8.6  12.5  0.04163      A       2.9   8.6  57.1    .     .   68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7             27  90.0   8.1  12.9  0.04160      A       7.4   0.0   3.7    .     .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6             26  86.7   7.8  12.2  0.03660      B      15.4  15.4   0.0    .     .   30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9   CAMPAMENTO             275  97.5   7.7  11.8  0.03473   C  B      13.8   8.4   0.7    .     .   21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0   LA ESPERANZA           383  96.7   7.4  11.6  0.03149   C  D      18.5   2.9   5.0    .     .   25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8   GENETIC CONTROL LOTS   139  96.5   7.4  11.3  0.03041      D      22.3   2.9   0.7    .     .   2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1   ESQUIPULAS DEL NORTE   351  97.5   7.4  11.0  0.02882      D      29.1   4.8   2.6    .     .   35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2   LOCOMAPA               386  97.5   7.4  10.9  0.02791      D      25.6   4.7   0.5    .     .   3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9             35  97.2   5.7   9.5  0.01660      E      20.0   0.0  60.0    .     .   62.9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OVERALL                      1534  97.2   7.4  11.3  0.03046             22.2   4.8   2.2    .     .   28.3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10:18:00Z</dcterms:created>
  <dc:creator>College of Forest Resources</dc:creator>
  <dc:description/>
  <dc:language>en-US</dc:language>
  <cp:lastModifiedBy>College of Forest Resources</cp:lastModifiedBy>
  <cp:lastPrinted>1996-04-18T15:57:00Z</cp:lastPrinted>
  <dcterms:modified xsi:type="dcterms:W3CDTF">1996-04-18T15:58:00Z</dcterms:modified>
  <cp:revision>7</cp:revision>
  <dc:subject/>
  <dc:title>33-02-01A</dc:title>
</cp:coreProperties>
</file>