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15-02-24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5-02-2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3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21"/>
        <w:gridCol w:w="5528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3  724  725  729  731  734  735  737  738  744  745  746  747  749  754  755  757  759  767  780  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03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44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.  Jeronimo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 xml:space="preserve">DF              TYPE III SS             F-VALUE                P &gt; F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                      5         0.00102473          14.5706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FAMILY                  24         0.00113520           3.3229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FAMILY             120         0.00172732           1.5530           0.000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 xml:space="preserve">ERROR                  584         0.00541306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CORRECTED TOTAL        733         0.00947523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15-02-24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28   100.0    4.9    7.6   0.00976    2.8    0.0    4.2     .      . 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54      7    31    95.8    5.0    7.6   0.00913    6.1    0.0    0.0     .      .     6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3    97.2    4.8    7.5   0.00859    2.8    0.0    0.0     .      .     2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0    96.7    4.8    7.3   0.00850    6.1    0.0    0.0     .      .     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57      7    30   100.0    4.9    7.3   0.0084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55      7    33    94.4    4.8    7.1   0.00800    6.1    0.0    0.0     .      .     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0      7    29   100.0    4.7    7.2   0.0078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34      7    31    96.7    4.9    7.0   0.00781   10.0    0.0    3.3     .      . 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45      7    34   100.0    4.9    7.0   0.00776    2.8    2.8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38      7    34   100.0    5.0    6.9   0.0077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7      7    27    89.7    4.9    6.9   0.00730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49      7    34   100.0    4.6    7.1   0.00728    5.6    0.0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47      7    30   100.0    4.6    6.9   0.00726    9.7    0.0    0.0     .      .     9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59      7    35   100.0    4.7    7.0   0.00723    8.3    0.0    0.0     . 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67      7    31    94.4    4.6    6.8   0.00699    9.7    0.0    0.0     .      .     9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37      7    29    96.7    4.5    6.7   0.00656    2.8    2.8    0.0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44      7    30   100.0    4.5    6.7   0.00650    0.0    0.0    2.8     .      .     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23      7    24   100.0    4.5    6.5   0.0064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31      7    32    96.7    4.6    6.5   0.00617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35      7    22   100.0    4.3    6.3   0.00594    9.7    0.0    0.0     .      .     9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24      7    25   100.0    4.2    6.6   0.00571    7.5    4.2    0.0     .      .    1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46      7    20    92.5    4.3    5.8   0.00563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25      7    20    94.4    4.3    6.3   0.00548    0.0    0.0    0.0     .      . 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3   100.0    4.2    5.9   0.00483   21.1    0.0    0.0     .      . 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29      7    30    97.2    3.9    5.6   0.00453    0.0    0.0    0.0     .      .     0.0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N   SURV     HT    DBH    VOLUME        FORK   BTOP   FOX    CRK    XBD    DEF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7       TATUMBLA       611   97.6    4.6    6.8   0.00703        3.9    0.5    0.3     .      .     4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pacing w:before="0" w:after="120"/>
    </w:pPr>
    <w:rPr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0:01:00Z</dcterms:created>
  <dc:creator>College of Forest Resources</dc:creator>
  <dc:description/>
  <dc:language>en-US</dc:language>
  <cp:lastModifiedBy>College of Forest Resources</cp:lastModifiedBy>
  <cp:lastPrinted>1996-07-26T10:53:00Z</cp:lastPrinted>
  <dcterms:modified xsi:type="dcterms:W3CDTF">1996-07-26T10:58:00Z</dcterms:modified>
  <cp:revision>6</cp:revision>
  <dc:subject/>
  <dc:title>33-02-01A</dc:title>
</cp:coreProperties>
</file>