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5-02-16A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-02-16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merito  -  Colombi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5’  N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9'  W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50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90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1990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1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8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9"/>
        <w:gridCol w:w="3251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Lagunilla,  Guatemala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8  689  690  693  700  70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Lorenzo,  Guatemala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7  708  7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21"/>
        <w:gridCol w:w="3648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ucul,  Nicaragua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lla Santa,  Honduras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chiapensis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ta  Cruz,  Mexico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oocarpa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      </w:t>
      </w:r>
      <w:r>
        <w:rPr>
          <w:b/>
          <w:bCs/>
        </w:rPr>
        <w:t>DF        SUM OF SQUARES      F-VALUE    P-VALUE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REP                      8       0.00162068               1.2224      0.2963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6       0.03155247               6.2383      0.012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48       0.00784012               0.7940      0.803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 8       0.00794467               4.7192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 64       0.01358212               1.3827      0.032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500       0.07673922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 634       0.14258387</w:t>
      </w:r>
    </w:p>
    <w:p>
      <w:pPr>
        <w:pStyle w:val="Normal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5-02-16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5      *    46    85.2    7.0   13.1   0.03831    4.1    2.2    0.0   35.2   20.7   3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688     22    31    57.4    6.2   12.5   0.03135   13.9   31.5    0.0   44.4   36.1   7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08     23    49    90.7    6.2   12.1   0.02902   22.2   26.9    0.0   55.6   50.0   8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07     23    50    92.6    6.1   12.0   0.02810   13.0   25.9    1.9   69.6   46.7   7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689     22    49    90.7    6.0   11.9   0.02792   34.1   14.1    0.0   51.1   44.8   7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692     22    51    94.4    6.0   11.5   0.02658   22.6   28.1    0.0   55.6   49.4   8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693     22    31    57.4    6.1   11.3   0.02473    0.0   28.7    2.8   40.7   47.2   7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3      *    49    90.7    5.9   11.3   0.02452   27.0   22.4    1.9   79.6   62.4   9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00     22    45    83.3    5.8   11.1   0.02379   21.7   26.5    0.0   58.0   45.0   7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690     22    47    87.0    5.7   11.1   0.02280   12.6   35.6    0.0   50.0   52.6   7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06     22    48    88.9    5.7   10.6   0.02130    6.9   28.1    0.0   88.1   33.0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16     23    45    83.3    5.3    8.9   0.01557   11.9   23.0    0.0   59.4   42.4   7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1      *    36    66.7    5.1    8.2   0.01187   52.8   25.9    0.0   85.9   47.0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2      *    39    70.9    4.4    6.9   0.00832   46.3    6.5    0.0   88.5   45.4   9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4      *    20    37.0    4.2    4.5   0.00383   17.6    7.4    0.0   88.0    0.0   96.3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PROVENANCE                N  SURV    HT   DBH   VOLUME          FORK  BTOP   FOX   CRK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205               46  85.2   7.0  13.1  0.03836   A       4.3   2.2   0.0  34.8  19.6  3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22   LA LAGUNILLA             302  79.9   5.9  11.4  0.02522   B      16.6  28.1   0.3  57.3  44.4  80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23   SAN LORENZO              144  88.9   5.9  11.1  0.02449   B      15.3  27.1   0.7  63.2  47.9  8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203               49  90.7   5.9  11.3  0.02440   B      28.6  22.4   2.0  79.6  61.2  9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201               36  66.7   5.1   8.3  0.01200   C      52.8  25.0   0.0  86.1  50.0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202               39  70.9   4.4   7.0  0.00876   C      51.3   7.7   0.0  87.2  41.0  9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204               20  37.0   4.1   4.5  0.00332   D      25.0  10.0   0.0  85.0   0.0  95.0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   446  82.6   5.9  11.3  0.02499          16.1  27.8   0.4  59.2  45.5  80.5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/>
      </w:pPr>
      <w:r>
        <w:rPr/>
        <w:t>NOTE: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1:58:00Z</dcterms:created>
  <dc:creator>College of Forest Resources</dc:creator>
  <dc:description/>
  <dc:language>en-US</dc:language>
  <cp:lastModifiedBy>College of Forest Resources</cp:lastModifiedBy>
  <cp:lastPrinted>1996-02-09T15:20:00Z</cp:lastPrinted>
  <dcterms:modified xsi:type="dcterms:W3CDTF">1996-02-09T15:23:00Z</dcterms:modified>
  <cp:revision>10</cp:revision>
  <dc:subject/>
  <dc:title>33-02-01A</dc:title>
</cp:coreProperties>
</file>