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02-08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510"/>
      </w:tblGrid>
      <w:tr>
        <w:trPr/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08C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Arcadia -  Colombia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N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W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50 m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89 mm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1987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21"/>
        <w:gridCol w:w="5528"/>
      </w:tblGrid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uan Sacatepequez,   Guatemal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9  46  5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lce Nombre de Copan,   Hondura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8  353  356  361  362  363  365  366  371  373  377  378  380  381  383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iquil,   Hondura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  301  303  312  315  319  324  327  331  333  3335  336  337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eronimo (Chiapas),   Mexic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8  459  460  461  469  475  476  477  478  479  48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nada,  Mexic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1  443  446  448  449  450  452  453  4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03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441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ca La Ponderosa (lots 39-46-50-78)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ca El Pital,  Colo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 xml:space="preserve">DF                 TYPE III SS        F-VALUE             P &gt; F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50360703   1.8972      0.062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9       2.88652958   3.2433      0.003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65       2.16413991   1.0071      0.467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8       5.10238043   3.2153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63      12.00359960   1.0078      0.4538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074      68.0488215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567      90.72368573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  <w:t>15-02-08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61      4    46    85.2   21.7   27.1   0.50101   16.1   19.3   18.7   49.8   21.5   69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80      9    42    77.8   20.8   26.1   0.44580   29.2   10.4   63.8   57.5   60.8   91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27      6    49    90.7   20.2   25.9   0.44005    8.1   13.7   20.4   50.0   45.2   71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77      9    42    77.8   19.9   26.1   0.43562   14.0   14.6   56.5   71.5   66.5   9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48     12    41    75.9   20.0   25.3   0.41616   14.0   15.0   29.4   65.8   33.5   75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83      4    47    87.0   20.0   24.6   0.40047   17.0   12.4   47.2   70.2   55.4   9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53      4    45    83.3   21.0   24.1   0.39934   48.1    6.7   42.0   57.4   44.3   82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63      4    46    85.2   20.2   25.0   0.39739    9.3   10.6   12.4   30.4   21.1   49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31      6    48    88.9   19.2   25.0   0.38941   11.5   16.5   20.7   48.9   29.1   68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77      4    50    92.6   20.3   24.2   0.38902   26.3   13.0   37.8   61.9   34.1   7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75      9    41    75.9   20.7   23.9   0.38784   17.9   15.0   60.0   75.0   57.5   9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52     12    39    72.2   19.1   24.6   0.37356   24.2   15.0   57.1   95.4   52.5   97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72      4    50    92.6   19.7   24.0   0.37139    0.0   12.2   42.2   45.9   26.3   7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66      4    51    94.4   20.7   23.5   0.36888   14.4   14.4   54.8   87.0   61.1   8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33      6    46    85.2   19.7   23.8   0.36803   23.7   12.2   35.6   53.3   65.4   93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73      4    41    75.9   19.1   23.7   0.36608   28.7   24.8   22.6   73.0   43.7   90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62      4    47    87.0   20.1   23.5   0.36466   43.5   18.0   55.2   61.9   51.9   9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58      9    42    77.8   19.2   23.9   0.36225   14.0   14.8   59.0   50.0   37.3   8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59      9    45    83.3   19.4   24.1   0.36185   15.0   28.1   23.8   47.1   49.0   82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38      4    45    83.3   19.8   24.0   0.36177   28.1   10.0   33.7   60.2   30.2   75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41     12    41    75.9   18.9   24.2   0.36121   20.6   19.6   17.9   75.0   33.3   85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57     12    42    77.8   19.5   23.5   0.35296   32.5    9.6   60.2   69.8   35.2   89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78      4    46    85.2   19.7   23.4   0.35260   15.7   14.4   31.7   64.6   37.8   85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61      9    44    81.5   19.1   23.1   0.34917   22.7    4.2   33.1   40.2   16.5   57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53     12    41    75.9   19.5   23.1   0.34736   25.2   28.5   61.7   93.3   57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56      4    46    85.2   19.5   23.3   0.34461    8.1    6.9   33.7   59.6   43.3   74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46     12    42    77.8   18.2   23.5   0.34380   31.0   10.2   55.6   76.0   39.4   92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71      4    49    90.7   20.7   22.2   0.34112   14.1   12.6   63.5   76.7   39.4   8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1      6    50    92.6   19.1   23.4   0.34022   18.3   21.9   43.5   67.0   72.0   9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8      2    44    81.5   19.1   23.1   0.33961   26.7   17.5   63.8   85.4   77.5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69      9    40    74.1   19.8   22.9   0.33587   26.3   13.8   46.3   44.2   45.0   7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78      9    43    79.6   20.0   23.1   0.33556   19.6   11.9   48.1   77.5   52.1   93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62      9    44    81.5   18.7   22.8   0.33459   20.0   10.8   62.1   55.8   35.4   90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43     12    34    63.0   19.9   22.8   0.33415   39.2   11.3   64.0   70.8   54.2   9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80      4    48    88.9   20.1   22.5   0.32457   26.5   10.0   68.9   73.5   63.5   95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79      9    46    85.2   20.2   21.9   0.31502   32.9   10.8   63.3   65.0   43.8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6      3    45    83.3   18.9   22.3   0.31285   27.8   13.0   78.1   93.7   81.5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50     12    45    83.3   19.1   22.1   0.31243   24.6   11.3   52.9   86.3   56.7   95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    *    41    75.9   18.6   22.7   0.31127   24.4    8.8    2.5   60.6   22.7   76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81      4    46    85.2   19.7   21.6   0.31078   18.7   10.9   53.7   75.2   47.6   95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0      6    50    92.6   19.5   22.1   0.30915   23.5   22.0   49.4   73.7   61.3   9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65      4    46    85.2   18.7   22.2   0.30476   31.3   15.6   42.4   78.7   67.4   87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36      6    46    85.2   18.9   22.2   0.30460   25.2   12.4   40.4   90.7   53.7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15      6    46    85.2   19.6   21.5   0.29865   14.3   21.7   43.5   74.1   62.4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0      3    39    72.2   18.9   21.4   0.29417   34.2    8.8   74.2   85.6   48.5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37      6    42    77.8   18.5   21.6   0.29166    6.3   25.2   55.2   77.0   74.8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12      6    49    90.7   19.0   21.6   0.28729   18.9   15.9   44.4   74.1   67.4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9      3    39    72.2   18.3   21.1   0.28609   18.8   17.5   62.5   68.3   61.9   93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3      6    44    81.5   19.1   21.1   0.28142   25.4    8.1   58.7   64.3   44.8   8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60      9    47    87.0   19.4   21.0   0.27960   51.3   19.2   53.3   64.2   42.5   95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49     12    39    72.2   18.9   21.0   0.27697   15.6   10.6   70.6   87.5   58.8   97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24      6    49    90.7   18.9   21.0   0.26842   17.0   16.7   50.7   82.0   65.0   93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35      6    42    77.8   18.4   20.9   0.26208   13.1   18.3   44.3   59.6   37.8   77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76      9    43    79.6   18.0   21.0   0.25947   28.1    0.0   67.9   60.4   39.6   89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    *    46    85.2   18.5   20.3   0.24991   26.1    1.9    0.0   60.6    1.9   72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19      6    46    85.2   18.0   20.5   0.24984   21.5   15.4   65.9   78.9   57.6   9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7      *    39    72.2   16.5   19.6   0.21379   44.2    5.6    2.1   69.0   26.9   78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6      *    36    66.7   15.5   19.6   0.19212   49.3   15.2    3.6   97.1   44.3  100.0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02-08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sz w:val="17"/>
          <w:szCs w:val="17"/>
        </w:rPr>
      </w:pPr>
      <w:r>
        <w:rPr>
          <w:b/>
          <w:sz w:val="17"/>
          <w:szCs w:val="17"/>
        </w:rPr>
        <w:t xml:space="preserve"> 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 PROVENANCE                N  SURV    HT   DBH   VOLUME         FORK  BTOP   FOX   CRK   XBD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4   DULCE NOMBRE DE COPAN    749  86.7  20.1  23.7  0.36851     A   21.0  12.8  42.2  64.2  43.0  82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   SAN JERONIMO (CHIAPAS)   519  80.1  19.6  23.3  0.34873   B A   24.7  12.7  53.0  59.0  44.1  87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2   LA CA¥ADA                364  74.9  19.2  23.3  0.34614   B A   25.5  14.3  53.0  79.7  47.0  92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   SAN JERONIMO              44  81.5  19.1  23.1  0.33980   B A   27.3  18.2  63.6  86.4  77.3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6   TAPIQUIL                 607  86.5  19.1  22.4  0.31571   B A   18.0  16.6  44.2  68.2  56.3  89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 CONTROL 998               41  75.9  18.6  22.7  0.31227   B     24.4   9.8   2.4  61.0  22.0  75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3   SAN JUAN SACATEPEQUEZ    123  75.9  18.7  21.6  0.29839   B C   27.6  13.8  72.4  82.9  65.9  98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 CONTROL 999               46  85.2  18.5  20.2  0.24756   D D   28.3   2.2   0.0  56.5   2.2  69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 CONTROL 997               39  72.2  16.4  19.5  0.21242   D E   43.6   5.1   2.6  66.7  28.2  76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 xml:space="preserve">99   CONTROL 996               36  66.7  15.5  19.6  0.19231     E   50.0  13.9   2.8  97.2  44.4 100.0   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OVERALL                      2406  82.5  19.5  23.1  0.34343         22.2  14.1  48.6  67.8  49.0  8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right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90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120"/>
    </w:pPr>
    <w:rPr>
      <w:color w:val="000000"/>
      <w:kern w:val="2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27:00Z</dcterms:created>
  <dc:creator>College of Forest Resources</dc:creator>
  <dc:description/>
  <dc:language>en-US</dc:language>
  <cp:lastModifiedBy>Lab Manager</cp:lastModifiedBy>
  <dcterms:modified xsi:type="dcterms:W3CDTF">2013-11-12T18:27:00Z</dcterms:modified>
  <cp:revision>2</cp:revision>
  <dc:subject/>
  <dc:title>33-02-01A</dc:title>
</cp:coreProperties>
</file>