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3-10-32B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-10-32B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ntabeni  J2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0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7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7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1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 198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470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25"/>
        <w:gridCol w:w="4325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3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 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al,  Mexico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50  653  657  658  659  663  665  666  667  671  673  675  676  67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Carrizal,  Mexico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04  705  706  707  708  709  710  711  717  7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uquila,  Mexico     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23  724  726  729  731  732  735  738  739  7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ncho Nuevo,  Mexico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79  681  683  685  687  689  691  694  696  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470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243"/>
        <w:gridCol w:w="4447"/>
      </w:tblGrid>
      <w:tr>
        <w:trPr/>
        <w:tc>
          <w:tcPr>
            <w:tcW w:w="7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2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4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5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,  RSA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6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 Orchard,  RSA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 Orchard,  RSA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98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,  RSA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99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,  R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                   </w:t>
      </w:r>
      <w:r>
        <w:rPr>
          <w:b/>
        </w:rPr>
        <w:t>DF                        TYPE III SS                  F-VALUE                      P &gt; F</w:t>
      </w:r>
    </w:p>
    <w:p>
      <w:pPr>
        <w:pStyle w:val="Normal"/>
        <w:rPr/>
      </w:pPr>
      <w:r>
        <w:rPr>
          <w:rFonts w:cs="LinePrinter" w:ascii="LinePrinter" w:hAnsi="LinePrinter"/>
        </w:rPr>
        <w:t>REP                      8           0.17687361       3.7085         0.0006</w:t>
      </w:r>
    </w:p>
    <w:p>
      <w:pPr>
        <w:pStyle w:val="Normal"/>
        <w:rPr/>
      </w:pPr>
      <w:r>
        <w:rPr>
          <w:rFonts w:cs="LinePrinter" w:ascii="LinePrinter" w:hAnsi="LinePrinter"/>
        </w:rPr>
        <w:t>PROV                     8           0.10882209       0.8960         0.5306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64           0.37879716       0.9627         0.5604</w:t>
      </w:r>
    </w:p>
    <w:p>
      <w:pPr>
        <w:pStyle w:val="Normal"/>
        <w:rPr/>
      </w:pPr>
      <w:r>
        <w:rPr>
          <w:rFonts w:cs="LinePrinter" w:ascii="LinePrinter" w:hAnsi="LinePrinter"/>
        </w:rPr>
        <w:t>FAMILY(PROV)            40           0.59181310       2.4607         0.0001</w:t>
      </w:r>
    </w:p>
    <w:p>
      <w:pPr>
        <w:pStyle w:val="Normal"/>
        <w:rPr/>
      </w:pPr>
      <w:r>
        <w:rPr>
          <w:rFonts w:cs="LinePrinter" w:ascii="LinePrinter" w:hAnsi="LinePrinter"/>
        </w:rPr>
        <w:t>REP*FAMILY(PROV)       314           1.92387448       1.1884         0.0234</w:t>
      </w:r>
    </w:p>
    <w:p>
      <w:pPr>
        <w:pStyle w:val="Normal"/>
        <w:rPr/>
      </w:pPr>
      <w:r>
        <w:rPr>
          <w:rFonts w:cs="LinePrinter" w:ascii="LinePrinter" w:hAnsi="LinePrinter"/>
        </w:rPr>
        <w:t xml:space="preserve">ERROR                 1279           6.59401370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1713           9.943844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3-10-32B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FAMILY    PROV    N    SURV     HT   DBH     VOLUME    FORK   BTOP   FOX   CRK    XBD     DEF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09     12    36    66.7   13.3   21.2   0.18831    3.7   13.7    0.0    5.0    3.7   22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26     14    37    68.5   12.4   21.4   0.18353   15.6   14.8    0.0    5.9    6.9   3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87     18    32    59.3   12.4   20.8   0.17903    4.1   25.9    0.0    1.9   23.5   39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08     12    32    59.3   12.8   20.9   0.17873    6.5   11.1    2.8   16.7   13.9   30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31     14    37    68.5   11.7   22.1   0.17797   15.9   27.4    0.0    7.4   23.0   48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53     10    42    77.8   12.6   20.6   0.17128    2.2   22.0    0.0    0.0   10.9   26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17     12    32    59.3   11.9   20.9   0.16528    0.0   17.8    0.0   20.4    5.6   3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75     10    32    59.3   11.6   20.7   0.16483    2.8   25.0    0.0   17.6   15.7   36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00     18    34    63.0   12.7   20.0   0.16082   17.8   24.8    0.0   18.5   14.1   58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05     12    37    68.5   12.2   20.3   0.15832   13.9   22.8    0.0   20.6   10.6   52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35     14    33    61.1   12.5   20.0   0.15740    2.1   10.4    0.0   36.9    7.3   43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59     10    35    64.8   13.1   19.1   0.15601    7.8   13.9    0.0   11.5    7.2   30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65     10    30    55.6   12.5   19.3   0.15461   15.2   14.8    0.0   13.3   13.0   37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89     18    38    70.4   12.9   19.3   0.15134    2.8   11.1    0.0    6.9   11.1   23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76     10    39    72.2   12.0   19.6   0.14989   23.1   20.2    0.0   10.6   20.9   43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85     18    39    72.2   12.6   19.0   0.14941    9.3    9.3    0.0   13.9   11.1   29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94     18    41    75.9   12.5   19.0   0.14937    4.6   13.5    0.0    7.2    2.2   25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29     14    37    68.5   11.7   19.5   0.14838   14.6   30.4    0.0    8.3   27.0   42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50     10    38    70.4   12.1   19.1   0.14576    0.0   19.4    0.0    2.2    9.4   21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23     14    41    75.9   11.4   19.9   0.14562    4.4   20.7    0.0   14.3   20.2   44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06     12    22    40.7   11.5   19.7   0.14499    6.3   25.0    0.0   12.5   25.0   43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77     10    33    61.1   11.7   19.4   0.14493    5.0   32.2    0.0   13.9   31.7   51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71     10    42    77.8   12.0   19.4   0.14375   24.4   23.9    0.0    5.0    7.2   53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11     12    38    70.4   12.0   19.5   0.14172   13.7   18.1    0.0   17.4   30.4   50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04     12    30    55.6   11.4   19.7   0.14071    3.7   34.6    0.0   19.4    8.3   44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32     14    39    72.2   12.5   18.7   0.13840   18.5    8.3    0.0   10.2    5.6   34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81     18    43    79.6   13.2   17.8   0.13828   15.0    2.2    0.0    9.6   15.9   32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24     14    32    59.3   11.6   18.9   0.13709    2.8   16.7    0.0   24.8   19.4   44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73     10    39    72.2   11.9   18.5   0.13521    1.9   25.7    1.9   11.5   19.8   3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63     10    43    79.6   12.8   17.6   0.13284   11.9    9.3    0.0    3.7    9.3   24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7      *    41    75.9   12.1   18.2   0.12925   15.2    0.0    2.8    7.4   18.0   33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83     18    37    68.5   11.7   18.0   0.12853    5.0   12.2    0.0    9.4   17.0   39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9      *    41    75.9   12.3   17.6   0.12813    7.2    5.6    0.0   13.3   13.3   23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58     10    37    68.5   11.1   18.7   0.12810   10.2   33.9    0.0   11.5   23.9   5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67     10    30    55.6   11.8   18.3   0.12752    9.3   22.6    0.0    8.7   18.9   36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96     18    42    77.8   12.2   17.6   0.12617    3.7   14.8    4.6    5.9   18.3   33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10     12    24    44.4   10.1   19.2   0.12426    3.1   37.3    0.0   17.7   38.8   57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8      *    36    66.7   12.3   17.4   0.12380   15.9    2.2    0.0    2.8    5.6   23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66     10    26    48.1   12.2   18.0   0.12367   13.0   18.5    0.0   13.7   16.7   35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39     14    35    64.8   11.8   17.6   0.12306   34.3    8.3    0.0   25.7   31.5   70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57     10    31    57.4   11.4   18.2   0.12221    2.2   18.5    0.0    5.6   13.0   2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38     14    33    61.1   10.5   18.1   0.12137   12.2   34.3    2.2   11.1   16.3   55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40     14    20    37.0   11.2   18.2   0.11911   23.6   29.8    0.0   26.4    2.9   52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6      *    33    61.1   12.2   17.3   0.11674   13.9    0.0    0.0    0.0    2.8   16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91     18    38    70.4   11.0   18.0   0.11654    2.8   23.0    0.0   10.9   12.4   28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79     18    29    53.7   10.5   16.9   0.10662   26.0   24.0    0.0    4.2   22.9   57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07     12    26    48.1    9.0   17.4   0.10579   12.0   59.3    0.0   12.0   55.6   75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5      *    42    77.8   11.2   17.1   0.10413   15.7    7.4    2.2    7.8   15.9   37.6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20     12    30    55.6    9.4   15.7   0.08997    2.8   41.1    0.0   32.4   31.3   70.7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  <w:szCs w:val="16"/>
        </w:rPr>
      </w:pPr>
      <w:r>
        <w:rPr>
          <w:rFonts w:cs="LinePrinter" w:ascii="LinePrinter" w:hAnsi="LinePrinter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rFonts w:cs="LinePrinter" w:ascii="LinePrinter" w:hAnsi="LinePrinter"/>
          <w:sz w:val="16"/>
          <w:szCs w:val="16"/>
        </w:rPr>
        <w:t>PROV   PROVENANCE      N   SURV     HT    DBH    VOLUME            FORK   BTOP   FOX    CRK    XBD   DEF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2    EL CARRIZAL    307   56.9   11.6   19.6   0.14673      A     7.2   25.1   0.3   17.3   19.2  46.6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4    JUQUILA        344   63.7   11.8   19.4   0.14647      A    12.8   17.4   0.3   16.9   16.6  43.9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0    CHANAL         497   65.7   12.1   19.0   0.14357   B  A     9.5   20.9   0.2    7.6   14.1  35.6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8    RANCHO NUEVO   373   69.1   12.2   18.6   0.14050   B  A     8.6   14.7   0.5    9.4   13.9  35.7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  CONTROL 997     41   75.9   12.2   18.1   0.12914   B  A C  14.6    0.0   2.4    4.9   19.5  31.7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  CONTROL 999     41   75.9   12.4   17.5   0.12738   B  A C   7.3    4.9   0.0    4.9    4.9  14.6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  CONTROL 998     36   66.7   12.3   17.5   0.12502   B  A C  16.7    2.8   0.0    2.8    5.6  25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  CONTROL 996     33   61.1   12.2   17.4   0.11746   B    C  12.1    0.0   0.0    0.0    3.0  15.2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  CONTROL 995     42   77.8   11.3   17.1   0.10457        C  16.7    4.8   2.4    9.5   14.3  38.1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/>
      </w:pPr>
      <w:r>
        <w:rPr>
          <w:rFonts w:cs="LinePrinter" w:ascii="LinePrinter" w:hAnsi="LinePrinter"/>
          <w:sz w:val="16"/>
          <w:szCs w:val="16"/>
        </w:rPr>
        <w:t>OVERALL              1521   64.0   12.0   19.1   0.14411             9.5   19.5   0.3   12.1  15.6  39.7</w:t>
      </w:r>
    </w:p>
    <w:p>
      <w:pPr>
        <w:pStyle w:val="Normal"/>
        <w:jc w:val="center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NOTE: Means with the same letter are not significantly different.</w:t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sectPr>
      <w:footerReference w:type="default" r:id="rId2"/>
      <w:type w:val="nextPage"/>
      <w:pgSz w:w="12240" w:h="15840"/>
      <w:pgMar w:left="1080" w:right="117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8:15:00Z</dcterms:created>
  <dc:creator>College of Forest Resources</dc:creator>
  <dc:description/>
  <dc:language>en-US</dc:language>
  <cp:lastModifiedBy>Lab Manager</cp:lastModifiedBy>
  <cp:lastPrinted>1996-08-20T15:25:00Z</cp:lastPrinted>
  <dcterms:modified xsi:type="dcterms:W3CDTF">2013-11-12T18:15:00Z</dcterms:modified>
  <cp:revision>2</cp:revision>
  <dc:subject/>
  <dc:title>33-02-01A</dc:title>
</cp:coreProperties>
</file>