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2-33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3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nas Negras   - 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934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 Mexico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1  654  658  660  662  663  664  665  666  670  672  673  674  676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rrizal,  Mexico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3  704  705  712  713  714  716  719  721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quila,  Mexico     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2  724  725  728  730  733  734  737  740  741  74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Nuevo,  Mexico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68  680  682  684  686  690  692  693  697  698  699  701  7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48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0"/>
        <w:gridCol w:w="36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4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yacahuit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TYPE III SS            F-VALUE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9476776     3.1233    0.003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0.57594554     6.8038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2       0.25612607     1.9158    0.000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FAMILY(PROV)            44       0.48756893     4.3100    0.0001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51       0.90247458     1.0009    0.4883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746       4.48517440 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208       6.85993460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02-33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FAMILY    PROV     N     SURV      HT     DBH    VOLUME   FORK   BTOP    FOX   CRK    XBD 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.     32     59.3     10.8   23.6   0.18647    5.6    0.0    0.0   21.9   28.1   4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0     14     45     83.3      9.8   24.3   0.17634   23.7   24.8    0.0   76.9   71.9   9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1     18     42     77.8      9.6   22.7   0.15319   35.0   36.9    0.0   92.6   90.7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0     18     43     79.6      9.7   22.7   0.15275   31.1   39.6    0.0   66.5   88.3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7     14     45     83.3      8.5   23.4   0.14888    5.9   43.1    0.0   82.8   73.0   8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2     10     51     94.4      9.4   22.3   0.14430   13.3   48.9    1.9   73.3   73.7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4     14     45     83.3      8.9   22.5   0.13925   23.9   26.3    0.0   93.7   71.9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6     18     44     81.5      9.3   21.7   0.13728   19.3   32.8    0.0   80.4   78.5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42     14     36     66.7      8.9   22.3   0.13721   21.7   31.7    2.5   74.8   80.6   9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2     14     42     77.8      8.7   22.1   0.13621   22.0   43.5    1.9   83.0   84.4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8     14     51     94.4      9.0   21.6   0.13547   19.3   23.5    9.3   76.5   79.3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3     14     40     74.1      8.6   22.3   0.13425   25.0   39.8    3.7   88.9   95.0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4     18     43     79.6      9.1   21.7   0.13325   21.5   41.5    1.9   74.4   76.7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41     14     42     77.8      8.9   21.5   0.13111   25.4   39.3    2.8   84.4   86.1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2     18     36     66.7      9.0   21.1   0.12948   21.1   32.2    0.0   60.0   70.6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4     14     40     74.1      8.5   21.7   0.12839   21.9   42.6    0.0   84.1   84.1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    .     39     72.2      8.8   21.4   0.12595   24.1   30.9    2.8   95.6   87.2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7     18     41    75.9       9.1   20.6   0.12525   13.0   36.3    2.2   84.4   78.3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3     12     46    85.2       8.5   20.7   0.12281    4.1   52.2    0.0   70.0   78.1   8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1     10     50    92.6       9.1   20.2   0.12001   35.2   29.6    0.0   79.6   91.9   9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5     14     47    87.0       8.4   20.8   0.11817   23.1   21.9    0.0   83.9   68.9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4     12     49    90.7       9.1   20.4   0.11743   30.7   32.4    1.9   69.4   71.3   8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4     10     46    85.2       8.3   20.9   0.11676   31.9   40.4    2.8   81.1   90.4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5     10     50    92.6       8.8   20.6   0.11655   23.3   44.4    0.0   87.8   98.1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5     12     42    77.8       8.8   20.3   0.11649   37.4   45.9    0.0   90.6   90.6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9     12     50    92.6       8.6   20.8   0.11602   14.1   39.6    0.0   86.3   74.4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1     12     43    79.6       8.6   20.6   0.11560   25.4   39.1    1.9   87.6   89.4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3     12     51    94.4       8.6   20.4   0.11403   15.2   47.8    1.9   80.4   84.8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3     10     47    87.0       8.6   20.3   0.11223   15.6   40.2    0.0   68.0   83.7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2     18     41    75.9       8.9   19.8   0.11145   47.8   29.6    3.7   95.9   92.6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4     10     50    92.6       9.1   19.7   0.11132   35.0   20.0    3.7   83.9   81.3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4     12     48    88.9       8.5   19.8   0.10906   24.6   34.1    0.0   80.9   86.1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8     18     42    77.8       8.5   19.2   0.10795   23.9   41.1    4.1   76.7   83.5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3     10     48    88.9       8.5   20.0   0.10752    9.6   63.9    0.0   78.3   85.0   9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8     10     48    88.9       8.3   20.3   0.10727   15.6   55.2    0.0   86.7   87.0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2     12     46    85.2       8.2   20.0   0.10704   21.1   53.9    0.0   97.8   89.4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9     18     44    81.5       8.6   19.9   0.10686   18.5   36.3    2.2   80.7   90.0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8     10     50    92.6       8.6   19.9   0.10623   35.2   40.4    0.0   87.4   92.2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40     14     42    77.8       8.1   20.2   0.10556   14.3   58.9    1.9   92.6   88.5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2     10     46    85.2       8.5   19.3   0.10412   20.6   51.7    0.0   89.6   91.3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2     18     40    74.1       8.6   19.7   0.10337   35.0   30.4    0.0   85.9   95.0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8     18     40    74.1       8.3   19.4   0.10282   34.8   51.3    1.9   95.0   89.1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3     18     41    75.9       8.6   19.0   0.10173   16.1   50.4    0.0   55.6   65.6   8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6     10     40    74.1       8.3   18.8   0.09955   30.6   35.4    0.0   89.3   69.3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6     10     48    88.9       8.3   19.2   0.09931   13.1   56.9    5.0   74.8   84.3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6     12     49    90.7       8.4   18.7   0.09783   14.3   49.4    0.0   81.1   77.8   8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4     10     51    94.4       8.2   19.0   0.09745   18.5   48.7    0.0   79.8   82.0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0     10     52    96.3       8.1   18.5   0.09050   15.9   50.0    0.0   73.0   92.6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    .     44    81.5       7.9   18.1   0.08632   28.9   31.5    0.0   96.3   90.7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0     10     39    72.2       8.4   17.7   0.08264   29.4   34.1    0.0   78.0   82.8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0     18     40    74.1       8.0   17.7   0.08197   24.8   45.7    0.0   92.6   84.8   95.4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4      .     24    44.4       6.5    9.9   0.02094   11.5    0.0    4.2   36.3   18.8   40.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PROVENANCE       N   SURV    HT    DBH   VOLUME          FORK    BTOP     FOX     CRK  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9    32   59.3  10.7   23.3  0.18294    A      6.3     0.0     0.0    21.9    28.1  40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4    JUQUILA       475   80.0   8.8   22.1  0.13550    B     20.4    34.7     2.1    83.8    79.4  94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5    39   72.2   8.8   21.4  0.12525  C B     20.5    33.3     2.6    94.9    84.6  97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8    RANCHO NUEVO  537   76.5   8.9   20.5  0.12050  C B  D  25.1    39.5     1.3    80.8    82.7  9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2    EL CARRIZAL   424   87.2   8.6   20.2  0.11291  C    D  20.3    43.6     0.7    82.3    82.3  93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    CHANAL        716   88.4   8.6   19.8  0.10830       D  23.3    44.1     0.8    80.7    85.6  95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6    44   81.5   7.9   18.1  0.08654    E     27.3    34.1     0.0    95.5    90.9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 CONTROL 994    24   44.4   6.5   10.0  0.02188    F     12.5     0.0     4.2    41.7    20.8  45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2152   83.0   8.7   20.6  0.11840          22.5    40.8     1.2    81.7    82.9  94.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sectPr>
      <w:footerReference w:type="default" r:id="rId2"/>
      <w:type w:val="nextPage"/>
      <w:pgSz w:w="12240" w:h="15840"/>
      <w:pgMar w:left="990" w:right="108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05:00Z</dcterms:created>
  <dc:creator>College of Forest Resources</dc:creator>
  <dc:description/>
  <dc:language>en-US</dc:language>
  <cp:lastModifiedBy>Lab Manager</cp:lastModifiedBy>
  <cp:lastPrinted>1996-01-24T10:45:00Z</cp:lastPrinted>
  <dcterms:modified xsi:type="dcterms:W3CDTF">2013-11-12T18:05:00Z</dcterms:modified>
  <cp:revision>2</cp:revision>
  <dc:subject/>
  <dc:title>33-02-01A</dc:title>
</cp:coreProperties>
</file>