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3-02-32D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02-32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enas negras    - 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1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9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8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5940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9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0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al,  Mexic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50  653  655  657  659  661  663  665  667  669  671  673  675  67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arrizal,  Mexic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04  705  706  707  708  709  710  711  717  72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uquila,  Mexico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3  724  726  727  729  731  732  735  738  739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cho Nuevo,  Mexic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79  681  683  685  687  689  691  694  696  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1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5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4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ayacahuit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5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6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9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</w:t>
      </w:r>
      <w:r>
        <w:rPr>
          <w:b/>
        </w:rPr>
        <w:t>DF           TYPE III SS   F-VALUE   P &gt; F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0.02894954    1.1936    0.307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7       1.72109896   18.6626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53       0.16335590    1.0658    0.3597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40       0.55986873    4.8682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318       0.91146035    0.8309    0.9817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1853       6.39197486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2279       9.93060566</w:t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3-02-32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 xml:space="preserve">FAMILY   PROV    N    SURV     HT    DBH    VOLUME    FORK   BTOP    FOX    CRK    XBD    DEF    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31     14    52    96.3   11.3   25.5   0.22596   30.7   31.9    3.7   92.6   93.7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9      *    49    90.7   11.7   24.6   0.22141   18.9    9.3    1.9   49.3   44.1   67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29     14    51    94.4   10.2   25.1   0.22050   18.1   43.3    3.7   70.7   65.2   88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26     14    51    94.4   10.5   24.7   0.20176   13.0   41.5    0.0   75.9   76.3   92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32     14    51    94.4   10.5   24.0   0.18689    9.6   24.8    1.9   74.4   65.2   8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23     14    53    98.1   10.3   23.8   0.18631   13.3   30.0    1.9   83.3   58.9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0     18    52    96.3   11.1   22.7   0.17691   15.2   42.2    3.7   92.6   88.1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35     14    49    90.7   10.1   23.3   0.17291   16.7   44.1    2.2   90.4   68.5   9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96     18    52    96.3   10.4   22.4   0.16475   13.3   42.6    1.9   71.1   75.6   88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9     18    51    94.4   10.5   22.2   0.16448    5.6   42.6    0.0   61.1   55.9   77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7     18    53    98.1   10.8   22.0   0.16209   20.4   34.4    1.9   56.7   71.9   83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39     14    49    90.7   10.0   22.6   0.16026   16.5   47.6    2.2   96.3   82.2   9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24     14    51    94.4    9.9   22.1   0.15589   11.1   45.6    0.0   90.4   73.3   94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53     10    49    90.7    9.5   22.5   0.15301   18.5   54.4    0.0   65.2   72.2   82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38     14    43    89.6    9.4   22.5   0.15215    9.6   60.4    0.0   90.8   76.7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3     18    48    88.9   10.4   21.3   0.15020   13.7   38.9    1.9   79.8   73.7   9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55     10    54   100.0   10.0   21.9   0.14989   14.8   51.9    0.0   64.8   68.5   88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3     10    52    96.3   10.6   21.2   0.14967   11.1   42.2    0.0   69.6   88.5   9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5     12    49    90.7    9.7   22.1   0.14783   32.6   38.1    0.0   91.9   77.0   9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27     14    50    92.6    9.7   21.8   0.14610   29.6   40.7    1.9   86.1   86.1   9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94     18    51    94.4    9.7   21.6   0.14265   19.6   42.6    2.2   82.6   80.7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10     12    51    94.4    9.9   21.4   0.14256   14.4   53.7    0.0   88.1   79.3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1     18    52    96.3   10.6   20.6   0.14219   36.3   24.8    5.9   90.7   90.4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9     18    50    92.6   10.5   20.2   0.14192   24.1   44.1    6.3   87.8   91.5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1     10    49    90.7   11.5   20.6   0.14128   30.4   57.4    0.0   90.0   85.9   9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8     12    45    93.8    9.8   21.5   0.14047   12.5   39.6    0.0   87.5   79.2   95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9     12    51    94.4   10.0   21.2   0.13886   27.8   41.1    0.0   92.2   84.1   94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5     18    51    94.4    9.9   21.1   0.13796   18.9   59.8    0.0   84.8   89.8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17     12    48    88.9    9.5   21.4   0.13754   15.6   48.1    0.0   76.1   73.7   90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5     10    45    83.3    9.4   21.5   0.13703   32.0   45.7    0.0   95.6   91.5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91     18    52    96.3   10.0   20.8   0.13627   15.7   48.1    3.7   84.3   78.7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6      *    39    81.3    9.4   21.0   0.13623   24.2   44.6    0.0   83.5   81.5   9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11     12    46    85.2    9.9   20.9   0.13332   29.3   36.3    0.0   86.3   75.9   94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59     10    53    98.1    9.5   21.1   0.13258   27.0   42.6    0.0   67.4   72.6   91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4     12    50    92.6    9.6   21.1   0.13102   20.7   51.9    5.6   87.8   93.7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50     10    48    88.9    9.2   20.7   0.12089   45.0   25.9    0.0   84.1   80.7   94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6     12    48    88.9    9.2   20.4   0.12058   32.2   48.0    0.0   70.4   92.6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1     10    51    94.4    9.3   19.8   0.11576   23.3   55.2    0.0   90.0   86.3   9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7     12    46    85.2    9.4   19.6   0.11518   24.1   58.5    0.0   87.0   91.1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5     10    52    96.3    8.8   20.4   0.11418   30.6   49.1    3.7   84.3   88.0   9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3     10    51    94.4    8.9   20.0   0.11319   12.6   64.8    0.0   88.5   88.1   9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20     12    49    90.7    9.2   19.5   0.11241   21.1   36.7    4.4   90.0   79.6   9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9     10    49    90.7    9.0   19.7   0.11234   10.7   57.0    0.0   77.8   88.1   91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57     10    49    90.7    8.9   19.6   0.10997   31.5   57.6    0.0   83.9   93.1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7     10    53    98.1    8.7   19.8   0.10923   24.4   49.6    0.0   88.9   94.4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7     10    52    96.3    9.0   19.2   0.10833   17.4   53.3    0.0   84.8   92.2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5      *    45    93.8    8.7   16.7   0.07697   61.7   15.8    2.5   93.3   80.0  100.0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4      *    33    61.1    7.0   10.2   0.02923   12.3    0.0    0.0   71.7   15.0   76.9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****  PROVENANCE  MEANS  ****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pBdr>
          <w:top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PROV   PROVENANCE        N   SURV    HT    DBH    VOLUME            FORK    BTOP    FOX   CRK    XBD    DEF</w:t>
      </w:r>
    </w:p>
    <w:p>
      <w:pPr>
        <w:pStyle w:val="Normal"/>
        <w:pBdr>
          <w:top w:val="single" w:sz="6" w:space="1" w:color="000000"/>
        </w:pBdr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  <w:lang w:val="es-ES"/>
        </w:rPr>
        <w:t>99    CONTROL 999      49   90.7   11.7   24.6   0.22160      A    20.4   10.2    2.0   49.0   42.9   67.3</w:t>
      </w:r>
    </w:p>
    <w:p>
      <w:pPr>
        <w:pStyle w:val="Normal"/>
        <w:rPr>
          <w:rFonts w:ascii="LinePrinter" w:hAnsi="LinePrinter" w:cs="LinePrinter"/>
          <w:sz w:val="16"/>
          <w:szCs w:val="16"/>
          <w:lang w:val="es-ES"/>
        </w:rPr>
      </w:pPr>
      <w:r>
        <w:rPr>
          <w:rFonts w:eastAsia="LinePrinter" w:cs="LinePrinter" w:ascii="LinePrinter" w:hAnsi="LinePrinter"/>
          <w:sz w:val="16"/>
          <w:szCs w:val="16"/>
          <w:lang w:val="es-ES"/>
        </w:rPr>
        <w:t xml:space="preserve"> </w:t>
      </w:r>
      <w:r>
        <w:rPr>
          <w:rFonts w:cs="LinePrinter" w:ascii="LinePrinter" w:hAnsi="LinePrinter"/>
          <w:sz w:val="16"/>
          <w:szCs w:val="16"/>
          <w:lang w:val="es-ES"/>
        </w:rPr>
        <w:t>14    JUQUILA         500   93.6   10.2   23.6   0.18173      B    17.0   40.4    1.8   84.8   74.4   94.4</w:t>
      </w:r>
    </w:p>
    <w:p>
      <w:pPr>
        <w:pStyle w:val="Normal"/>
        <w:rPr>
          <w:rFonts w:ascii="LinePrinter" w:hAnsi="LinePrinter" w:cs="LinePrinter"/>
          <w:sz w:val="16"/>
          <w:szCs w:val="16"/>
          <w:lang w:val="es-ES"/>
        </w:rPr>
      </w:pPr>
      <w:r>
        <w:rPr>
          <w:rFonts w:eastAsia="LinePrinter" w:cs="LinePrinter" w:ascii="LinePrinter" w:hAnsi="LinePrinter"/>
          <w:sz w:val="16"/>
          <w:szCs w:val="16"/>
          <w:lang w:val="es-ES"/>
        </w:rPr>
        <w:t xml:space="preserve"> </w:t>
      </w:r>
      <w:r>
        <w:rPr>
          <w:rFonts w:cs="LinePrinter" w:ascii="LinePrinter" w:hAnsi="LinePrinter"/>
          <w:sz w:val="16"/>
          <w:szCs w:val="16"/>
          <w:lang w:val="es-ES"/>
        </w:rPr>
        <w:t>18    RANCHO NUEVO    512   94.8   10.4   21.5   0.15236      C    18.2   42.0    2.7   78.9   79.5   93.4</w:t>
      </w:r>
    </w:p>
    <w:p>
      <w:pPr>
        <w:pStyle w:val="Normal"/>
        <w:rPr>
          <w:rFonts w:ascii="LinePrinter" w:hAnsi="LinePrinter" w:cs="LinePrinter"/>
          <w:sz w:val="16"/>
          <w:szCs w:val="16"/>
          <w:lang w:val="es-ES"/>
        </w:rPr>
      </w:pPr>
      <w:r>
        <w:rPr>
          <w:rFonts w:eastAsia="LinePrinter" w:cs="LinePrinter" w:ascii="LinePrinter" w:hAnsi="LinePrinter"/>
          <w:sz w:val="16"/>
          <w:szCs w:val="16"/>
          <w:lang w:val="es-ES"/>
        </w:rPr>
        <w:t xml:space="preserve"> </w:t>
      </w:r>
      <w:r>
        <w:rPr>
          <w:rFonts w:cs="LinePrinter" w:ascii="LinePrinter" w:hAnsi="LinePrinter"/>
          <w:sz w:val="16"/>
          <w:szCs w:val="16"/>
          <w:lang w:val="es-ES"/>
        </w:rPr>
        <w:t>99    CONTROL 996      39   81.3    9.4   21.0   0.13541   D  C    25.6   41.0    0.0   84.6   79.5   94.9</w:t>
      </w:r>
    </w:p>
    <w:p>
      <w:pPr>
        <w:pStyle w:val="Normal"/>
        <w:rPr>
          <w:rFonts w:ascii="LinePrinter" w:hAnsi="LinePrinter" w:cs="LinePrinter"/>
          <w:sz w:val="16"/>
          <w:szCs w:val="16"/>
          <w:lang w:val="es-ES"/>
        </w:rPr>
      </w:pPr>
      <w:r>
        <w:rPr>
          <w:rFonts w:eastAsia="LinePrinter" w:cs="LinePrinter" w:ascii="LinePrinter" w:hAnsi="LinePrinter"/>
          <w:sz w:val="16"/>
          <w:szCs w:val="16"/>
          <w:lang w:val="es-ES"/>
        </w:rPr>
        <w:t xml:space="preserve"> </w:t>
      </w:r>
      <w:r>
        <w:rPr>
          <w:rFonts w:cs="LinePrinter" w:ascii="LinePrinter" w:hAnsi="LinePrinter"/>
          <w:sz w:val="16"/>
          <w:szCs w:val="16"/>
          <w:lang w:val="es-ES"/>
        </w:rPr>
        <w:t>12    EL CARRIZAL     483   90.4    9.6   20.9   0.13197   D       22.8   45.1    1.0   85.5   82.6   96.3</w:t>
      </w:r>
    </w:p>
    <w:p>
      <w:pPr>
        <w:pStyle w:val="Normal"/>
        <w:rPr>
          <w:rFonts w:ascii="LinePrinter" w:hAnsi="LinePrinter" w:cs="LinePrinter"/>
          <w:sz w:val="16"/>
          <w:szCs w:val="16"/>
          <w:lang w:val="es-ES"/>
        </w:rPr>
      </w:pPr>
      <w:r>
        <w:rPr>
          <w:rFonts w:eastAsia="LinePrinter" w:cs="LinePrinter" w:ascii="LinePrinter" w:hAnsi="LinePrinter"/>
          <w:sz w:val="16"/>
          <w:szCs w:val="16"/>
          <w:lang w:val="es-ES"/>
        </w:rPr>
        <w:t xml:space="preserve"> </w:t>
      </w:r>
      <w:r>
        <w:rPr>
          <w:rFonts w:cs="LinePrinter" w:ascii="LinePrinter" w:hAnsi="LinePrinter"/>
          <w:sz w:val="16"/>
          <w:szCs w:val="16"/>
          <w:lang w:val="es-ES"/>
        </w:rPr>
        <w:t>10    CHANAL          707   93.5    9.4   20.6   0.12675   D       23.2   50.5    0.3   80.8   84.9   94.2</w:t>
      </w:r>
    </w:p>
    <w:p>
      <w:pPr>
        <w:pStyle w:val="Normal"/>
        <w:rPr>
          <w:rFonts w:ascii="LinePrinter" w:hAnsi="LinePrinter" w:cs="LinePrinter"/>
          <w:sz w:val="16"/>
          <w:szCs w:val="16"/>
          <w:lang w:val="es-ES"/>
        </w:rPr>
      </w:pPr>
      <w:r>
        <w:rPr>
          <w:rFonts w:eastAsia="LinePrinter" w:cs="LinePrinter" w:ascii="LinePrinter" w:hAnsi="LinePrinter"/>
          <w:sz w:val="16"/>
          <w:szCs w:val="16"/>
          <w:lang w:val="es-ES"/>
        </w:rPr>
        <w:t xml:space="preserve"> </w:t>
      </w:r>
      <w:r>
        <w:rPr>
          <w:rFonts w:cs="LinePrinter" w:ascii="LinePrinter" w:hAnsi="LinePrinter"/>
          <w:sz w:val="16"/>
          <w:szCs w:val="16"/>
          <w:lang w:val="es-ES"/>
        </w:rPr>
        <w:t>99    CONTROL 995      45   93.8    8.6   16.7   0.07652      E    62.2   15.6    2.2   93.3   80.0    100</w:t>
      </w:r>
    </w:p>
    <w:p>
      <w:pPr>
        <w:pStyle w:val="Normal"/>
        <w:rPr>
          <w:rFonts w:ascii="LinePrinter" w:hAnsi="LinePrinter" w:cs="LinePrinter"/>
          <w:sz w:val="16"/>
          <w:szCs w:val="16"/>
          <w:lang w:val="es-ES"/>
        </w:rPr>
      </w:pPr>
      <w:r>
        <w:rPr>
          <w:rFonts w:eastAsia="LinePrinter" w:cs="LinePrinter" w:ascii="LinePrinter" w:hAnsi="LinePrinter"/>
          <w:sz w:val="16"/>
          <w:szCs w:val="16"/>
          <w:lang w:val="es-ES"/>
        </w:rPr>
        <w:t xml:space="preserve"> </w:t>
      </w:r>
      <w:r>
        <w:rPr>
          <w:rFonts w:cs="LinePrinter" w:ascii="LinePrinter" w:hAnsi="LinePrinter"/>
          <w:sz w:val="16"/>
          <w:szCs w:val="16"/>
          <w:lang w:val="es-ES"/>
        </w:rPr>
        <w:t>99    CONTROL 994      33   61.1    7.0   10.2   0.03002      F    15.2    0.0    0.0   69.7   12.1   75.8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eastAsia="LinePrinter" w:cs="LinePrinter" w:ascii="LinePrinter" w:hAnsi="LinePrinter"/>
          <w:sz w:val="16"/>
          <w:szCs w:val="16"/>
          <w:lang w:val="es-ES"/>
        </w:rPr>
        <w:t xml:space="preserve"> </w:t>
      </w:r>
      <w:r>
        <w:rPr>
          <w:rFonts w:cs="LinePrinter" w:ascii="LinePrinter" w:hAnsi="LinePrinter"/>
          <w:sz w:val="16"/>
          <w:szCs w:val="16"/>
        </w:rPr>
        <w:t>OVERALL              2202   93.1    9.9   21.6   0.14669           20.5   45.0    1.4   82.3   80.7   94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NOTE: Means with the same letter are not significantly different.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sectPr>
      <w:type w:val="nextPage"/>
      <w:pgSz w:w="12240" w:h="15840"/>
      <w:pgMar w:left="990" w:right="81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15:41:00Z</dcterms:created>
  <dc:creator>College of Forest Resources</dc:creator>
  <dc:description/>
  <cp:keywords/>
  <dc:language>en-US</dc:language>
  <cp:lastModifiedBy>William Woodbridge</cp:lastModifiedBy>
  <cp:lastPrinted>1996-01-26T11:09:00Z</cp:lastPrinted>
  <dcterms:modified xsi:type="dcterms:W3CDTF">2013-11-07T19:17:00Z</dcterms:modified>
  <cp:revision>6</cp:revision>
  <dc:subject/>
  <dc:title>33-02-01A</dc:title>
</cp:coreProperties>
</file>