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09-02-01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02-01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yacahui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nas Negras  - 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9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8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94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venir,  Mexic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4  105  108  110  111  113  114  115  116  117  118  120  122  124  12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uipachec,  Guatemala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7  11  14  15  17  19  20  22  24  26  28  30  33  36 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lestina,  Guatemala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 49  50  52  54  56  57  59  61  63  6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</w:t>
      </w:r>
      <w:r>
        <w:rPr>
          <w:b/>
        </w:rPr>
        <w:t>DF           TYPE III SS   F-VALUE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3878316     0.7492    0.648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5       1.29384163    20.5143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0       0.41516253    22.5409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9       0.11814838     6.2544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12       0.14304297     0.5668    1.000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428       1.15500631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832       3.4720137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09-02-01C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rFonts w:cs="LinePrinter" w:ascii="LinePrinter" w:hAnsi="LinePrinter"/>
          <w:sz w:val="16"/>
          <w:szCs w:val="16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 *    42    77.8   10.1   25.0   0.20587   26.7    0.0    0.0   52.2   74.4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    *    44    81.5    7.8   22.1   0.13445   18.7   44.6    2.2   98.1   84.1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 *    47    87.0    6.7   16.0   0.07614   50.0   19.6    0.0   98.1   51.5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2      1    32    59.3    6.9   15.5   0.05469   38.1    0.0    3.7   93.1   58.7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8      1    45    83.3    6.6   15.7   0.05305   49.1    0.0    0.0   49.8   88.1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5      7    31    57.4    6.5   15.5   0.04908   50.6    0.0    0.0   88.9   50.6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7      1    44    81.5    6.6   15.0   0.04837   44.1    0.0    0.0   83.0   62.2   9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0      7    40    74.1    6.4   15.0   0.04748   42.0    0.0    0.0   90.0   67.2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4      1    47    87.0    6.4   15.0   0.04708   35.9    3.7    0.0   73.3   75.9   9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9      7    49    90.7    6.3   14.8   0.04638   56.7    0.0    0.0   88.9   77.0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2      7    47    87.0    6.5   14.4   0.04594   19.6    0.0    0.0   90.4   57.8   9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4      1    48    88.9    6.4   14.5   0.04415   17.0    0.0    0.0   77.0   65.9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0      1    44    81.5    6.3   14.1   0.04252   35.0    0.0    2.2   73.1   59.8   8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4      7    37    68.5    6.5   14.1   0.04211   15.6    0.0    0.0   93.3   40.9   9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8      1    48    88.9    6.1   14.4   0.04133   46.3    1.9    0.0   66.1   74.8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5      1    47    87.0    6.1   13.9   0.04108   30.7    0.0    0.0   77.2   73.5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7      7    40    74.1    6.4   13.4   0.03940   47.4    3.7    1.9   86.9   60.2   9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4      5    38    70.4    6.4   13.1   0.03774   28.5    0.0    5.0   85.4   52.8   8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2      5    39    72.2    5.9   13.3   0.03620   24.6    0.0    0.0   87.8   46.3   8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0      5    45    83.3    6.1   12.9   0.03486   35.0    0.0    0.0   86.7   62.2   9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1      1    43    79.6    5.8   13.3   0.03408   52.8    0.0    0.0   84.3   69.8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4      5    35    64.8    5.8   12.5   0.03360   17.8    2.8    0.0   79.1   33.7   7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3      5    43    79.6    6.1   12.9   0.03340   25.6    0.0    0.0   96.3   48.5    10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1      1    43    79.6    5.6   13.2   0.03324   22.8    0.0    0.0   49.1   48.7   6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6      5    32    59.3    6.0   12.8   0.03303   24.4    0.0    3.7   94.4   59.8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1      7    31    57.4    6.1   12.5   0.03256   33.7    0.0    0.0   79.6   50.4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6      7    37    68.5    6.0   12.9   0.03203   49.1    0.0    0.0   85.6   52.2   9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7      7    24    44.4    5.6   12.5   0.03168   12.0    0.0    0.0   88.0   30.6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2      5    33    61.1    6.0   12.1   0.03143   33.5    0.0    0.0   87.0   48.5   8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3      1    48    88.9    5.7   12.4   0.03135   20.6    0.0    1.9   60.0   46.3   7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7      5    32    59.3    5.8   12.6   0.03098   48.7    0.0    0.0   86.3   49.4   9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0      5    47    87.0    5.9   12.2   0.03095   37.8    0.0    4.6   90.0   48.7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6      1    46    85.2    5.6   12.6   0.03080   50.6    2.8    2.8   78.3   76.9   9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7      5    38    70.4    5.8   12.3   0.03031   28.9    0.0    0.0   73.9   33.1   8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3      7    23    42.6    5.7   12.4   0.03015   28.7    0.0    0.0   75.0   59.3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5      1    47    87.0    5.6   12.1   0.02886   41.1    0.0    0.0   65.6   58.9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9      7    43    79.6    5.6   12.0   0.02850   41.1    0.0    0.0   83.9   51.5   8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6      5    42    77.8    5.7   12.1   0.02812   38.9    1.9    0.0   76.5   53.5   8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8      5    39    72.2    5.7   11.8   0.02751   29.4    0.0    3.7   85.6   28.1   8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5      5    39    72.2    5.7   11.5   0.02530   24.3    0.0    0.0   82.2   38.1   8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4      1    49    90.7    5.4   11.4   0.02443   26.1    0.0    2.2   71.9   52.8   8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6      1    52    96.3    5.1   10.8   0.02016   27.4    0.0    0.0   54.4   45.2   6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1      5    37    68.5    5.3   10.1   0.01957   43.3    0.0    4.6   84.3   40.0   8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0      1    44    81.5    4.9   10.5   0.01766   35.4    0.0    0.0   71.1   59.4   80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9      5    38    70.4    4.9    9.9   0.01682   28.3    0.0    1.9   63.3   39.3   77.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 PROVENANCE     N   SURV    HT   DBH    VOLUME        FORK   BTOP  FOX   CRK   XBD 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 CONTROL 998   42   77.8  10.1  25.0  0.20610     A  16.7   0.0   0.0  57.1   71.4   81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 CONTROL 997   44   81.5   7.8  22.2  0.13463     A  18.2  47.7   2.3  97.7   86.4    1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 CONTROL 999   47   87.0   6.7  15.9  0.07602     C  48.9  19.1   0.0  97.9   53.2    10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    PALESTINA    402   67.7   6.2  13.7  0.03960     D  36.6   0.2   0.2  86.8   57.2   92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    EL PORVENIR  727   84.1   5.9  13.3  0.03665  E  D  35.4   0.4   0.7  69.5   64.1   85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    CHUIPACHEC   577   71.2   5.8  12.2  0.03027  E     31.7   0.3   1.6  83.9   46.3   87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1706   75.2   6.0  13.0  0.03519        34.4   0.4   0.9  78.4   56.4   87.5</w:t>
      </w:r>
    </w:p>
    <w:p>
      <w:pPr>
        <w:pStyle w:val="Normal"/>
        <w:rPr>
          <w:rFonts w:ascii="LinePrinter" w:hAnsi="LinePrinter" w:cs="LinePrinter"/>
          <w:sz w:val="14"/>
          <w:szCs w:val="14"/>
        </w:rPr>
      </w:pPr>
      <w:r>
        <w:rPr>
          <w:rFonts w:cs="LinePrinter" w:ascii="LinePrinter" w:hAnsi="LinePrinter"/>
          <w:sz w:val="14"/>
          <w:szCs w:val="14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NOTE: Means with the same letter are not significantly different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26:00Z</dcterms:created>
  <dc:creator>College of Forest Resources</dc:creator>
  <dc:description/>
  <dc:language>en-US</dc:language>
  <cp:lastModifiedBy>Lab Manager</cp:lastModifiedBy>
  <dcterms:modified xsi:type="dcterms:W3CDTF">2013-11-12T17:26:00Z</dcterms:modified>
  <cp:revision>2</cp:revision>
  <dc:subject/>
  <dc:title>33-02-01A</dc:title>
</cp:coreProperties>
</file>