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39-10-02D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39-10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oc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Tweefontein B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274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March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Februar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Potrero de Monroy, Mexico             78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Magueyes, Mexico           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Misquiapan, Mexico                    65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81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78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77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62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70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65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74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78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39-10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otrero de          4 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onroy, Mexico      8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4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6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 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6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7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9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agueyes,          61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64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5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7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8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9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0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1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2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3   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4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6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7 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8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1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7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isquiapan,        45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46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7 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8 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9 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0   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1 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2 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3 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4 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5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6           6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7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8 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59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60 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39-10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38 = Genetic control    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39 = Genetic control      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41 = Genetic control          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42 = Genetic control          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(23302)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38897)    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3:02:00Z</dcterms:created>
  <dc:creator>CAMCORE Grad Student 2</dc:creator>
  <dc:description/>
  <dc:language>en-US</dc:language>
  <cp:lastModifiedBy>CAMCORE Grad Student 2</cp:lastModifiedBy>
  <dcterms:modified xsi:type="dcterms:W3CDTF">2001-02-21T03:02:00Z</dcterms:modified>
  <cp:revision>2</cp:revision>
  <dc:subject/>
  <dc:title>                                                               39-10-02D1</dc:title>
</cp:coreProperties>
</file>