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7-26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7-2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kesi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Anta Brava 1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Dec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On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4.40581523       3.43     .00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7     91.70916267      36.2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PROV              5     78.49643115     230.0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PROV VS CONTROL   1     13.67623048     200.4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56     10.16887082       2.2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50     12.83401942       3.1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400     32.83941208       1.25     .0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2019    132.2255000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540    291.378945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0.97 m                            26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7-2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1.47736     5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1.21702     47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        1.15040    250      Xuan Th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B           1.13467    473      John Meikle, C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C                   1.12196    419      Ho Ti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           0.87799    427      Nam No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           0.82984    429      Zokh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E           0.67901    443      Aungb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7-2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9         *          53        98.15      1.48      19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9         6          49        90.74      1.25      22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9         5          42        77.78      1.23      21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8         6          48        88.89      1.23      25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31         4          44        81.48      1.22      29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8         *          47        87.04      1.22      13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6         6          43        79.63      1.21      27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7         5          43        79.63      1.21      27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35         4          44        81.48      1.19      26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2         5          44        81.48      1.18      22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33         4          46        85.19      1.16      27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38         4          38        70.37      1.15      21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2         6          48        88.89      1.15      28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8         5          35        64.81      1.15      29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1         6          45        83.33      1.14      27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36         4          43        79.63      1.13      28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60         6          49        90.74      1.12      24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7         6          51        94.44      1.12      24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37         4          48        88.89      1.10      26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0         5          50        92.59      1.08      28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39         4          34        62.96      1.08      31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34         4          46        85.19      1.07      25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4         6          49        90.74      1.06      31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0         4          38        70.37      1.06      26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41         5          36        66.67      1.05      30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32         4          38        70.37      1.04      32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5         6          43        79.63      1.03      26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53         6          48        88.89      1.03      25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7         2          41        75.93      0.98      32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2         3          44        81.48      0.97      29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8         2          45        83.33      0.96      30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30         3          43        79.63      0.93      32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4         3          46        85.19      0.93      24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2         2          49        90.74      0.90      28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7         3          39        72.22      0.89      37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1         3          34        62.96      0.89      34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8         3          43        79.63      0.87      24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3         2          50        92.59      0.86      28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8         1          49        90.74      0.85      32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9         2          29        53.70      0.85      25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6         3          41        75.93      0.85      33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5         3          42        77.78      0.83      31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9         3          46        85.19      0.82      23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3         3          49        90.74      0.81      24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7-26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5         2          44        81.48      0.80      30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1         2          42        77.78      0.78      32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0         2          44        81.48      0.75      25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4         2          42        77.78      0.71      38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2         1          40        74.07      0.71      27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6         2          43        79.63      0.70      25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3         1          48        88.89      0.70      32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6         1          46        85.19      0.68      28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10         1          45        83.33      0.68      31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4         1          42        77.78      0.67      2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         1          43        79.63      0.65      32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5         1          40        74.07      0.65      24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         1          46        85.19      0.64      33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7         1          44        81.48      0.56      28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OVERALL                2441        80.72      0.95      3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1 = Aungban, Bur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2 = Zokhua, Bur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3 = Nam Now, Thia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4 = Ho Tien, Vietn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5 = Xuan Tho, Vietn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6 = John Meikle, CSO, Zimbabw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3:00:00Z</dcterms:created>
  <dc:creator>CAMCORE Grad Student 2</dc:creator>
  <dc:description/>
  <dc:language>en-US</dc:language>
  <cp:lastModifiedBy>CAMCORE Grad Student 2</cp:lastModifiedBy>
  <dcterms:modified xsi:type="dcterms:W3CDTF">2001-02-21T03:00:00Z</dcterms:modified>
  <cp:revision>2</cp:revision>
  <dc:subject/>
  <dc:title>                                                                37-26-01A</dc:title>
</cp:coreProperties>
</file>