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irandinha 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10.49559631      2.59     .01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PROV                9     197.16744571     13.64     .000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1     112.48044472    489.8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 47.97557336    208.9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GEN CTRL  1       7.87066804     34.2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*PROV           72      43.04110390      1.60     .0047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0      41.28186540      3.7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40      89.69348109      1.6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644     377.5126666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003     766.161656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2.4 m                            20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3.4      54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 2.7      53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C       B              2.6     809       La Tapon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C       D              2.4      50     # Control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   2.3      49     # Control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D              2.3      47     # Control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D   F          2.2      49     # Control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 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E           F          2.1     793       Ojo de Agu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G   F          2.0      51     # Control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G              1.8      49     # Control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1"/>
          <w:sz w:val="14"/>
        </w:rPr>
        <w:t>Note:  # provenances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 xml:space="preserve">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 *        54       100.00        3.4       2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3       9        51       100.00        2.9       23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6       9        52        98.11        2.8       16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5       9        52       100.00        2.8       19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7       9        49       100.00        2.8       24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2       9        49       100.00        2.8       18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1       9        51       100.00        2.7       23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 *        53       100.00        2.7       15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7       9        49        98.00        2.7       16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9       9        50       100.00        2.7       21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61       9        48       100.00        2.6       18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0       9        53        98.15        2.6       18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7       9        51       100.00        2.6       24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8       9        52        98.11        2.5       2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46       9        49       100.00        2.5       2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153       9        52       100.00        2.4       24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56       9        50        98.04        2.4       17.10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7 #     *        50       100.00        2.4       20.7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49       9        51       100.00        2.3       20.93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76 #     *        49       100.00        2.3       21.8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1       8        49       100.00        2.3       20.7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8 #     *        47        95.92        2.3       22.8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9       8        51       100.00        2.3       19.24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9       8        52       100.00        2.3       18.61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5       8        46       100.00        2.2       23.2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5 #     *        49       100.00        2.2       29.6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7       8        51       100.00        2.2       20.70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8       8        49       100.00        2.2       18.8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3       8        46        95.83        2.2       22.15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5       8        48       100.00        2.2       15.72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6       8        54       100.00        2.1       23.74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41       8        54       100.00        2.1       17.45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0       8        51        98.08        2.0       19.08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8       8        48       100.00        2.0       18.85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64 #     *        51       100.00        2.0       25.54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27       8        46       100.00        1.9       16.06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36       8        49        98.00        1.9       22.97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90 #     *        49       100.00        1.8       33.51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42       8        51       100.00        1.8       21.75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119       8        48        97.96        1.8       37.82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 1897        99.37        2.3       2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 No diameter measurements were r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Provenance codes:  8 = Ojp de Agu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9 = La Tapon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7:00Z</dcterms:created>
  <dc:creator>CAMCORE Grad Student 2</dc:creator>
  <dc:description/>
  <dc:language>en-US</dc:language>
  <cp:lastModifiedBy>CAMCORE Grad Student 2</cp:lastModifiedBy>
  <dcterms:modified xsi:type="dcterms:W3CDTF">2001-02-21T02:57:00Z</dcterms:modified>
  <cp:revision>2</cp:revision>
  <dc:subject/>
  <dc:title>                                                                33-26-04A</dc:title>
</cp:coreProperties>
</file>