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6-03A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33-26-03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(K)Boa Esperan 50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3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8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March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REP                 8      0.00324455       0.34     .9467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4      0.56880294      38.9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32      0.04623021       3.3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26      0.06533563       5.9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208      0.08859287       1.10     .17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1208      0.468308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1486      1.32120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 xml:space="preserve">0.036 m³                          54.07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6-03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0.05257     516      Laguna Atez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0.04944      52     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 xml:space="preserve">A           0.04792     449      El Madroñ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 xml:space="preserve">B           0.02412      53      Control 99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C           0.00433     420      Las Place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Laguna Atezca   516 100.00   14.5    6.8   16.5    2.1   24.2    49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9      52 100.00   11.5   34.6    3.8    0.0    3.8    4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El Madroño      449  98.68   14.3   10.0   29.6    3.1   29.8    6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8      53 100.00    9.4   11.3   13.2    1.9    3.8    32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Las Placetas    448  98.25   16.7   12.5   31.7    1.6    7.4    53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Overall        1413  99.02   15.1    9.6   25.5    2.3   20.7    5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Provenance code:  1 = El Madroñ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2 = Laguna Atez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4 = Las Placet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6-03A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21    1     48      91       8.7    15.0     0.0638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5.00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15    1     53     100       9.1    14.8     0.0636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2.12       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43    2     52     100       8.9    14.6     0.0616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7.28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36    2     52     100       8.7    15.0     0.0615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2.04       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45    2     53     100       8.8    14.1     0.0556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6.30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46    2     53     100       8.7    14.3     0.0556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38.20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33    2     51     100       8.6    13.9     0.0539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0.02 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42    2     52     100       8.5    13.7     0.0515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5.87     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31    2     53     100       8.4    13.8     0.05109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8.49       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25    1     49     100       8.4    13.4     0.0497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3.80      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22    1     50     100       8.2    13.7     0.0497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44.66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52     100       7.8    14.3     0.04944      34.48       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44    2     49     100       7.8    13.2     0.0491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3.58       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 xml:space="preserve">4    1     52     100       8.1    13.1     0.0475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7.61       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40    2     51     100       8.4    13.0     0.0474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4.87       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 xml:space="preserve">1    1     51     100       8.0    12.6     0.0427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5.03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 xml:space="preserve">3    1     48      98       7.9    12.8     0.0427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7.47 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1    2     50     100       7.3    11.7     0.03697      59.81 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2    1     49     100       7.7    11.7     0.03542      52.58      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4    1     49     100       7.8    11.6     0.03498      48.12     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53     100       6.4    10.6     0.02412      50.80       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73    4     46     100       3.9     6.3     0.00593      79.81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55    4     49      98       4.1     6.6     0.00586      62.51      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62    4     44      96       3.4     5.3     0.00440     171.34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54    4     42     100       3.7     5.7     0.00428      65.02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70    4     42     100       3.7     5.7     0.00414      59.81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67    4     45     100       3.7     5.3     0.00393      75.28       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61    4     44     100       3.5     5.3     0.00377      78.14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75    4     50     100       3.4     5.5     0.00376      75.95    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59    4     37      88       3.5     5.0     0.00356     104.89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63    4     49     100       3.5     5.0     0.00332      81.38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1413      99       6.8    11.1     0.03640      83.70      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57:00Z</dcterms:created>
  <dc:creator>CAMCORE Grad Student 2</dc:creator>
  <dc:description/>
  <dc:language>en-US</dc:language>
  <cp:lastModifiedBy>CAMCORE Grad Student 2</cp:lastModifiedBy>
  <dcterms:modified xsi:type="dcterms:W3CDTF">2001-02-21T02:57:00Z</dcterms:modified>
  <cp:revision>2</cp:revision>
  <dc:subject/>
  <dc:title>                                                                33-26-03A1</dc:title>
</cp:coreProperties>
</file>