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(K) Boa Esperan 50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pri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064517      0.47      .87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6      0.46296620    219.09 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8      0.00847577      1.24      .14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9      0.00895536      2.11      .0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31      0.03303767      0.75      .99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159      0.2204514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481      0.755886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1479 m³                           93.24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0.052390     50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0.044619    312 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0.025388     50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0.004673    345 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0.003928    300      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D          0.003179    283       Jamé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0.002957    142 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0 100.00   52.0   42.0    6.0    0.0    8.0    68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guna Seca     312 100.00   81.4   16.0   24.0    7.1   21.8    89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0 100.00   58.0    4.0   10.0    0.0    4.0    7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s Placetas    381  99.22   60.4   12.6   29.7    0.8    1.3    73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os Lirios      369  96.85   68.0   25.7   35.0    8.4    1.6    8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Jamé            351  94.86   70.1   17.7   33.3    3.4    2.0    8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Cerro El Potosi 182  99.45   54.9    7.1   25.3    2.7    0.5    6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1595  97.85   67.8   16.8   30.1    4.6    5.5    8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0     100       7.5    14.9     0.05239      35.15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8    3     53     100       8.3    13.7     0.051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0.65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6    3     52     100       7.8    13.3     0.0490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2.26      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99    3     51     100       7.4    13.4     0.04580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60.26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0    3     54     100       8.0    13.0     0.0452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7.19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3    3     51     100       6.9    12.4     0.0403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79.20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01    3     51     100       7.4    12.0     0.0356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9.32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0     100       6.3    11.3     0.02539      41.39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6    4     43     100       4.0     6.4     0.00678     137.41      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4    4     49     100       3.9     6.4     0.00556      60.84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8    4     46     100       3.9     6.2     0.00544      74.09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0    4     49      98       3.8     6.1     0.00536      83.24      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7    5     45      98       4.0     5.9     0.00503      65.72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5    5     50      96       3.6     6.0     0.00493      77.78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4    4     49     100       3.6     5.7     0.00427      81.86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6    4     45      98       3.6     5.6     0.00403      61.98      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9    5     45      98       3.6     5.5     0.00401      68.13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4    5     47      98       3.6     5.5     0.00396      66.41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3    6     43      91       3.6     5.3     0.00388     102.77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9    5     44      94       3.1     5.6     0.00384      68.46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5    6     45      90       3.6     5.2     0.00378      77.9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1    6     47      98       3.3     5.4     0.00374      79.95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7    7     46     100       3.3     5.2     0.00338      79.81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3    5     45     100       3.4     4.8     0.00320      96.61      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8    6     40     100       3.5     4.9     0.00318      86.5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1    7     47      98       3.0     4.7     0.00311     107.4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5    4     48     100       3.2     5.2     0.00303      64.75      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7    6     43      96       3.2     5.0     0.00298      89.56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1    5     47     100       3.1     4.9     0.00293      75.0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9    7     43     100       3.1     4.9     0.00290      76.25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2    6     48     100       3.4     4.8     0.00281      64.88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3    4     52      98       3.0     4.8     0.00279      85.50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26-02D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2    5     46      92       2.7     4.7     0.00270      94.72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4    6     44      94       2.9     4.6     0.00254      84.92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8    7     46     100       3.0     4.5     0.00233      73.34       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0    6     41      91       2.8     4.2     0.00197      82.99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595      98       4.2     7.1     0.01305     166.71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5 =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6 = Jamé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6:00Z</dcterms:created>
  <dc:creator>CAMCORE Grad Student 2</dc:creator>
  <dc:description/>
  <dc:language>en-US</dc:language>
  <cp:lastModifiedBy>CAMCORE Grad Student 2</cp:lastModifiedBy>
  <dcterms:modified xsi:type="dcterms:W3CDTF">2001-02-21T02:56:00Z</dcterms:modified>
  <cp:revision>2</cp:revision>
  <dc:subject/>
  <dc:title>                                                                33-26-02D1</dc:title>
</cp:coreProperties>
</file>