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18-01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33-18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Langv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13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71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Febr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December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3.00379313       2.12     .03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22     65.85295683       6.5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176     35.93695107       1.53     .0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39     15.13056992       2.9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312     41.70516518       1.04     .31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2624    337.11000000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3181    504.929729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2.457 m                            14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18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 2.71132     53    * Control 9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           2.64200     50    * Control 9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   C       2.63077     52    * Control 9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D   A   C       2.59057     53    * Control 9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D   A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D   A   C       2.58200     50    * Control 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D   A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B   D   A   C       2.57400     50    * Control 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B   D   A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B   D   A   C F     2.56257    724      El Madro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B   D       C 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B   D   G   C F     2.51509     53    * Control 9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B   D   G   C 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B   D   G H C F     2.50600     50    * Control 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B   D   G H C 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B   D   G H C F     2.50192     52    * Control 9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    D   G H C 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I   D   G H C F     2.49057     53    * Control 9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I   D   G H   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I   D   G H   F     2.47600     50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I   D   G H   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I   D   G H   F     2.47061    837      Laguna Se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I   D   G H   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I   D   G H   F     2.44615     52    * Control 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I   D   G H   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I   D   G H   F     2.44314     51    * Control 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I       G H   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   I       G H   F     2.42549     51    * Control 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I       G H   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I       G H   F     2.42115     52    * Control 9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I       G 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I       G H         2.40980     51    * Control 9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I         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I         H         2.36014    592      Laguna Atez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I                   2.35000     52    * Control 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J           2.00000     52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K       J           1.97143     49    * Control 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K                   1.84340     53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18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* Control lots: 97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(MONDI) M3860 2nd Gen. Orchard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7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Local PG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8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Local PG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8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Local PG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8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Local PG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83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Local PG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8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Local PG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8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Local PG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8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Local PG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8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M3867 Hidalgo El Madro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8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M3866 Hidalgo El Pen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8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M3865 Hidalgo El Pinal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0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Local (Routine) Klipkraal F41A M38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Local (Routine) Hendriksdal A28 M38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Local (Routine) Hendriksdal C13 M38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3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Plus Tree Mi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(MONDI) M4329 2nd Gen.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(MONDI) 2nd Gen. Control Cross Mi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(TEXAS) M4168 Select Hendriksdal B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(MONDI) M3789 1st Gen. Orchard 3 'B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18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</w:t>
      </w:r>
      <w:r>
        <w:rPr>
          <w:spacing w:val="-3"/>
        </w:rPr>
        <w:t xml:space="preserve">Mean                                                                          Height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79       *       53      100.00        2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rFonts w:eastAsia="Symbol" w:cs="Symbol" w:ascii="Symbol" w:hAnsi="Symbol"/>
          <w:spacing w:val="-3"/>
        </w:rPr>
        <w:t></w:t>
      </w:r>
      <w:r>
        <w:rPr>
          <w:spacing w:val="-3"/>
        </w:rPr>
        <w:t xml:space="preserve">  11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 xml:space="preserve">7       1       52       98.11        2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 xml:space="preserve">11       1       52       98.11        2.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 xml:space="preserve">16       1       52       98.11        2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3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87       *       50       98.04        2.6      17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20       1       51       94.44        2.6      16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86       *       52       98.11        2.6      14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6       1       52       98.11        2.6      17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24       1       51       98.08        2.6      12.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83       *       53      100.00        2.6      13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85       *       50      100.00        2.6       9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08       3       54      100.00        2.6      17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92       *       50       96.15        2.6      14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17       3       54      100.00        2.6      16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09       3       53       98.15        2.6      12.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07       3       52      100.00        2.5      1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19       1       52       98.11        2.5      13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14       3       54      100.00        2.5      12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00       3       53      100.00        2.5      10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9       1       51       98.08        2.5      14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13       1       48       96.00        2.5      14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82       *       53       98.15        2.5      13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13       3       52      100.00        2.5      14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12       1       53       98.15        2.5      12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99       3       51      100.00        2.5      18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90       *       50       98.04        2.5      11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80       *       52      100.00        2.5      12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8       1       53      100.00        2.5      15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02       3       54      100.00        2.5      12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81       *       53      100.00        2.5      18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5       1       53       98.15        2.5      1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98       *       50       96.15        2.5      16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01       3       53      100.00        2.5      16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23       1       53       98.15        2.5      16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18       1       51       98.08        2.5      14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29       2       50       98.04        2.5      10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15       3       49       98.00        2.4      16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93       *       52       98.11        2.4      16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89       *       51       94.44        2.4      14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45       2       51       98.08        2.4      14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35       2       47       97.92        2.4      13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91       *       51       96.23        2.4      13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78       *       52       98.11        2.4      1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33-18-01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</w:t>
      </w:r>
      <w:r>
        <w:rPr>
          <w:spacing w:val="-3"/>
        </w:rPr>
        <w:t xml:space="preserve">Mean                                                                          Height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03       3       51      100.00        2.4      14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46       2       51       98.08        2.4      13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84       *       51       96.23        2.4      22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38       2       51       98.08        2.4      12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05       3       53      100.00        2.4      13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06       3       52       98.11        2.4      19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04       3       53      100.00        2.4      18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37       2       53      100.00        2.4      12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43       2       50       98.04        2.4      10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34       2       51      100.00        2.4      1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88       *       52      100.00        2.3      15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27       2       52       96.30        2.3      16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42       2       35       85.37        2.3      14.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32       2       52      100.00        2.3      14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111       3       49       94.23        2.2      16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44       2       49       92.45        2.1      26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95       *       52       98.11        2.0      18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94       *       49       98.00        2.0      16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96       *       53      100.00        1.8      17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OVERALL           2153       98.18        2.5      15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78, 993 and 998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7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3, </w:t>
      </w:r>
      <w:r>
        <w:rPr>
          <w:rFonts w:eastAsia="Symbol" w:cs="Symbol" w:ascii="Symbol" w:hAnsi="Symbol"/>
          <w:spacing w:val="-1"/>
          <w:sz w:val="14"/>
        </w:rPr>
        <w:t></w:t>
      </w:r>
      <w:r>
        <w:rPr>
          <w:spacing w:val="-1"/>
          <w:sz w:val="14"/>
        </w:rPr>
        <w:t xml:space="preserve"> indicates that the family mean is significantly better than control lot 998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Because of a fire throughout Langvies, no diameter measurements were taken on any tre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 1 = El Madroño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2 = Laguna Atez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3 = Laguna Sec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51:00Z</dcterms:created>
  <dc:creator>CAMCORE Grad Student 2</dc:creator>
  <dc:description/>
  <dc:language>en-US</dc:language>
  <cp:lastModifiedBy>CAMCORE Grad Student 2</cp:lastModifiedBy>
  <dcterms:modified xsi:type="dcterms:W3CDTF">2001-02-21T02:51:00Z</dcterms:modified>
  <cp:revision>2</cp:revision>
  <dc:subject/>
  <dc:title>                                                                33-18-01C</dc:title>
</cp:coreProperties>
</file>