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4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33-10-04F</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gregg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B35</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8'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6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ul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14.51781325      2.43     .017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191.48883600      5.36     .0001</w:t>
      </w:r>
    </w:p>
    <w:p>
      <w:pPr>
        <w:pStyle w:val="Normal"/>
        <w:tabs>
          <w:tab w:val="clear" w:pos="720"/>
          <w:tab w:val="left" w:pos="-720" w:leader="none"/>
        </w:tabs>
        <w:suppressAutoHyphens w:val="true"/>
        <w:jc w:val="both"/>
        <w:rPr/>
      </w:pPr>
      <w:r>
        <w:rPr>
          <w:rFonts w:eastAsia="Courier"/>
          <w:spacing w:val="-3"/>
        </w:rPr>
        <w:t xml:space="preserve">          </w:t>
      </w:r>
      <w:r>
        <w:rPr>
          <w:spacing w:val="-3"/>
        </w:rPr>
        <w:t>REP*PROV           75      67.89729929      1.66     .00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29      80.31438887      5.3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198     106.94352134      1.27     .01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981     417.4186666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301     948.8749923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 m                             20.6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4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4083      48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0574      47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3.7961      51    * Control 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3.2725      40    # Control 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3.2203     562      La Tapon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3.0675      40    # Control 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3.0560      25    # Control 7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3.0130      23    # Control 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E        2.8446     413      Ojo de Agu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E        2.6750       8    # Control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2.5022      45    # Control 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7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4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8       88.89       4.4      18.28      5.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1      8       32       59.26       4.3      25.04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47       87.04       4.1      22.95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51       94.44       3.8      15.87      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7      9       12       22.22       3.8      18.87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7      9       14       25.93       3.7      11.51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6      9       39       72.22       3.5      19.91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3      9       41       75.93       3.5      18.61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1      9       32       59.26       3.4      23.78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0      9       42       77.78       3.3      15.85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    *       40       74.07       3.3      24.11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3      9       40       74.07       3.2      20.21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9      9       15       27.78       3.2      21.90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2      9       42       77.78       3.2      21.15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6      9       32       59.26       3.2      15.88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6      9       37       68.52       3.1      19.16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5      9       36       66.67       3.1      21.62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8      8       24       44.44       3.1      34.51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9      9       46       85.19       3.1      20.51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      9       40       74.07       3.1      23.46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 #    *       40       74.07       3.1      24.13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6 #    *       25       46.30       3.1      26.47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3      8       35       64.81       3.0      19.05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    *       23       42.59       3.0      20.44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7      9       44       81.48       3.0      21.08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8      9       50       92.59       2.9      26.30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8       42       77.78       2.9      26.46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5      8       18       33.33       2.8      19.95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2      8       12       22.22       2.8      20.03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0      8       36       66.67       2.8      26.64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5      8       39       72.22       2.8      17.58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9      8       30       55.56       2.8      23.65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6      8       22       40.74       2.7      18.48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8      8       12       22.22       2.7      18.52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7      8       35       64.81       2.7      22.36      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4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9      8        3        5.56       2.7      28.93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4 #    *        8       14.81       2.7      24.29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    *       45       83.33       2.5      31.77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8       35       64.81       2.3      32.96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7      8       38       70.37       2.2      22.04      2.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8        0        0.00       ---       ---       ---</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975       56.42       3.1      25.51      4.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1"/>
          <w:sz w:val="14"/>
        </w:rPr>
      </w:pPr>
      <w:r>
        <w:rPr>
          <w:spacing w:val="-1"/>
          <w:sz w:val="14"/>
        </w:rPr>
      </w:r>
    </w:p>
    <w:p>
      <w:pPr>
        <w:pStyle w:val="Normal"/>
        <w:tabs>
          <w:tab w:val="clear" w:pos="720"/>
          <w:tab w:val="left" w:pos="-720" w:leader="none"/>
        </w:tabs>
        <w:suppressAutoHyphens w:val="true"/>
        <w:jc w:val="both"/>
        <w:rPr>
          <w:spacing w:val="-1"/>
          <w:sz w:val="14"/>
        </w:rPr>
      </w:pPr>
      <w:r>
        <w:rPr>
          <w:spacing w:val="-1"/>
          <w:sz w:val="14"/>
        </w:rPr>
        <w:t>Note: # are genetic control lots.</w:t>
      </w:r>
    </w:p>
    <w:p>
      <w:pPr>
        <w:pStyle w:val="Normal"/>
        <w:tabs>
          <w:tab w:val="clear" w:pos="720"/>
          <w:tab w:val="left" w:pos="-720" w:leader="none"/>
        </w:tabs>
        <w:suppressAutoHyphens w:val="true"/>
        <w:jc w:val="both"/>
        <w:rPr>
          <w:spacing w:val="-3"/>
          <w:sz w:val="14"/>
        </w:rPr>
      </w:pPr>
      <w:r>
        <w:rPr>
          <w:spacing w:val="-3"/>
          <w:sz w:val="14"/>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enance codes:  8 = Ojo de Agua,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 La Tapona,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50:00Z</dcterms:created>
  <dc:creator>CAMCORE Grad Student 2</dc:creator>
  <dc:description/>
  <dc:language>en-US</dc:language>
  <cp:lastModifiedBy>CAMCORE Grad Student 2</cp:lastModifiedBy>
  <dcterms:modified xsi:type="dcterms:W3CDTF">2001-02-21T02:50:00Z</dcterms:modified>
  <cp:revision>2</cp:revision>
  <dc:subject/>
  <dc:title>                                                                33-10-04F</dc:title>
</cp:coreProperties>
</file>