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33-10-02B</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33-10-02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gregg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Spitskop B11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Februar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38.72383622      5.0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7     557.66533248     37.69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56      64.01156662      3.42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28      37.34728560      4.0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16      72.45634229      1.23     .0197</w:t>
      </w:r>
    </w:p>
    <w:p>
      <w:pPr>
        <w:pStyle w:val="Normal"/>
        <w:tabs>
          <w:tab w:val="clear" w:pos="720"/>
          <w:tab w:val="left" w:pos="-720" w:leader="none"/>
        </w:tabs>
        <w:suppressAutoHyphens w:val="true"/>
        <w:jc w:val="both"/>
        <w:rPr/>
      </w:pPr>
      <w:r>
        <w:rPr>
          <w:rFonts w:eastAsia="Courier"/>
          <w:spacing w:val="-3"/>
        </w:rPr>
        <w:t xml:space="preserve">          </w:t>
      </w:r>
      <w:r>
        <w:rPr>
          <w:spacing w:val="-3"/>
        </w:rPr>
        <w:t>ERROR            1203     327.7996666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518    1164.1268861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 m                             18.8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2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1130      46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9565      46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8761     226      Laguna Sec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3.5830      53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4577     371      Los Lirio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4132     342      Jamé</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3789     332      Las Placet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3408     103      Cerro el Potos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7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enance code:  3 = Laguna Seca,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 = Las Placetas,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 Los Lirios,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 Jamé,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 Cerro el Potosi,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10-02B</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108      3       44       81.48       4.3 </w:t>
      </w:r>
      <w:r>
        <w:rPr>
          <w:rFonts w:eastAsia="Symbol" w:cs="Symbol" w:ascii="Symbol" w:hAnsi="Symbol"/>
          <w:spacing w:val="-3"/>
        </w:rPr>
        <w:t></w:t>
      </w:r>
      <w:r>
        <w:rPr>
          <w:spacing w:val="-3"/>
        </w:rPr>
        <w:t xml:space="preserve">    20.32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46       85.19       4.1      14.64      5.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      3       48       88.89       4.1 </w:t>
      </w:r>
      <w:r>
        <w:rPr>
          <w:rFonts w:eastAsia="Symbol" w:cs="Symbol" w:ascii="Symbol" w:hAnsi="Symbol"/>
          <w:spacing w:val="-3"/>
        </w:rPr>
        <w:t></w:t>
      </w:r>
      <w:r>
        <w:rPr>
          <w:spacing w:val="-3"/>
        </w:rPr>
        <w:t xml:space="preserve">    23.68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6       85.19       4.0      20.76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6      3       47       87.04       3.7      25.12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0      3       45       83.33       3.7      21.44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      3       42       77.78       3.6      20.97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3       98.15       3.6      18.61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      5       39       72.22       2.8      13.52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6       48       88.89       2.6      19.40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6       47       87.04       2.6      18.98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      4       46       85.19       2.5      16.81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9      5       47       87.04       2.5      16.91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2      6       16       29.63       2.5      19.05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3      6       46       85.19       2.5      21.81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5      5       41       75.93       2.5      20.56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      7       29       53.70       2.5      12.69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4      5       46       85.19       2.5      19.49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7      6       43       79.63       2.5      23.13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3      5       48       88.89       2.4      18.19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9      5       48       88.89       2.4      16.75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4      4       39       72.22       2.4      24.68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4      4       44       81.48       2.4      20.39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1      6       45       83.33       2.4      23.09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0      4       46       85.19       2.4      21.72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7      7       24       44.44       2.4      13.70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1      5       50       92.59       2.4      21.99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5      4       47       87.04       2.4      18.68      2.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6      4       49       90.74       2.4      19.50      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6      4       25       46.30       2.3      24.31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1      7       33       61.11       2.3      20.21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4      6       46       85.19       2.3      28.46      2.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8      7       17       31.48       2.2      18.46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2      5       52       96.30       2.2      26.15      2.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3      4       36       66.67       2.1      23.92      2.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6       51       94.44       2.1      25.62      2.4</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374       77.10       2.7      30.40      3.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49:00Z</dcterms:created>
  <dc:creator>CAMCORE Grad Student 2</dc:creator>
  <dc:description/>
  <dc:language>en-US</dc:language>
  <cp:lastModifiedBy>CAMCORE Grad Student 2</cp:lastModifiedBy>
  <dcterms:modified xsi:type="dcterms:W3CDTF">2001-02-21T02:49:00Z</dcterms:modified>
  <cp:revision>2</cp:revision>
  <dc:subject/>
  <dc:title>                                                                33-10-02B</dc:title>
</cp:coreProperties>
</file>