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33-07-04E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3-07-04E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greggi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Elandshoogte</w:t>
      </w:r>
    </w:p>
    <w:p>
      <w:pPr>
        <w:pStyle w:val="Normal"/>
        <w:tabs>
          <w:tab w:val="clear" w:pos="720"/>
          <w:tab w:val="left" w:pos="-720" w:leader="none"/>
        </w:tabs>
        <w:suppressAutoHyphens w:val="true"/>
        <w:jc w:val="both"/>
        <w:rPr/>
      </w:pPr>
      <w:r>
        <w:rPr>
          <w:rFonts w:eastAsia="Courier"/>
          <w:spacing w:val="-3"/>
        </w:rPr>
        <w:t xml:space="preserve">                        </w:t>
      </w:r>
      <w:r>
        <w:rPr>
          <w:spacing w:val="-3"/>
        </w:rPr>
        <w:t>LATITUDE: 25</w:t>
      </w:r>
      <w:r>
        <w:rPr>
          <w:rFonts w:eastAsia="Symbol" w:cs="Symbol" w:ascii="Symbol" w:hAnsi="Symbol"/>
          <w:spacing w:val="-3"/>
        </w:rPr>
        <w:t></w:t>
      </w:r>
      <w:r>
        <w:rPr>
          <w:spacing w:val="-3"/>
        </w:rPr>
        <w:t xml:space="preserve"> 32'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31'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80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140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Januar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18.21193190      4.54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1     562.32334436     31.95     .0001</w:t>
      </w:r>
    </w:p>
    <w:p>
      <w:pPr>
        <w:pStyle w:val="Normal"/>
        <w:tabs>
          <w:tab w:val="clear" w:pos="720"/>
          <w:tab w:val="left" w:pos="-720" w:leader="none"/>
        </w:tabs>
        <w:suppressAutoHyphens w:val="true"/>
        <w:jc w:val="both"/>
        <w:rPr/>
      </w:pPr>
      <w:r>
        <w:rPr>
          <w:rFonts w:eastAsia="Courier"/>
          <w:spacing w:val="-3"/>
        </w:rPr>
        <w:t xml:space="preserve">          </w:t>
      </w:r>
      <w:r>
        <w:rPr>
          <w:spacing w:val="-3"/>
        </w:rPr>
        <w:t>REP*PROV           88      61.76408125      4.25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33      35.28615635      6.48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64      43.63905819      1.18     .03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910     268.15716667</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314     997.1574254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m                             13.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07-04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0264      53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9686      51    * Control 99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3.9353      51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3.7389      54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3.7226      53    * Control 99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3.5184      49    * Control 9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2.7527     814      La Tapon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2.6880      50    # Los Lirio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2.6228     101    # Las Placet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2.5776      49    * Control 99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2.5165     158    # Jamé</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2.2585     832      Ojo de Agu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3 = </w:t>
      </w:r>
      <w:r>
        <w:rPr>
          <w:spacing w:val="-3"/>
          <w:u w:val="single"/>
        </w:rPr>
        <w:t>Pinus</w:t>
      </w:r>
      <w:r>
        <w:rPr>
          <w:spacing w:val="-3"/>
        </w:rPr>
        <w:t xml:space="preserve"> </w:t>
      </w:r>
      <w:r>
        <w:rPr>
          <w:spacing w:val="-3"/>
          <w:u w:val="single"/>
        </w:rPr>
        <w:t>patula</w:t>
      </w:r>
      <w:r>
        <w:rPr>
          <w:spacing w:val="-3"/>
        </w:rPr>
        <w:t xml:space="preserve"> - SAPPI commercial P1000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4 = </w:t>
      </w:r>
      <w:r>
        <w:rPr>
          <w:spacing w:val="-3"/>
          <w:u w:val="single"/>
        </w:rPr>
        <w:t>Pinus</w:t>
      </w:r>
      <w:r>
        <w:rPr>
          <w:spacing w:val="-3"/>
        </w:rPr>
        <w:t xml:space="preserve"> </w:t>
      </w:r>
      <w:r>
        <w:rPr>
          <w:spacing w:val="-3"/>
          <w:u w:val="single"/>
        </w:rPr>
        <w:t>kesiya</w:t>
      </w:r>
      <w:r>
        <w:rPr>
          <w:spacing w:val="-3"/>
        </w:rPr>
        <w:t xml:space="preserve"> - Forestek - 23184</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5 = </w:t>
      </w:r>
      <w:r>
        <w:rPr>
          <w:spacing w:val="-3"/>
          <w:u w:val="single"/>
        </w:rPr>
        <w:t>Pinus</w:t>
      </w:r>
      <w:r>
        <w:rPr>
          <w:spacing w:val="-3"/>
        </w:rPr>
        <w:t xml:space="preserve"> </w:t>
      </w:r>
      <w:r>
        <w:rPr>
          <w:spacing w:val="-3"/>
          <w:u w:val="single"/>
        </w:rPr>
        <w:t>greggii</w:t>
      </w:r>
      <w:r>
        <w:rPr>
          <w:spacing w:val="-3"/>
        </w:rPr>
        <w:t xml:space="preserve"> - Routine grade - M3858</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6 = </w:t>
      </w:r>
      <w:r>
        <w:rPr>
          <w:spacing w:val="-3"/>
          <w:u w:val="single"/>
        </w:rPr>
        <w:t>Pinus</w:t>
      </w:r>
      <w:r>
        <w:rPr>
          <w:spacing w:val="-3"/>
        </w:rPr>
        <w:t xml:space="preserve"> </w:t>
      </w:r>
      <w:r>
        <w:rPr>
          <w:spacing w:val="-3"/>
          <w:u w:val="single"/>
        </w:rPr>
        <w:t>greggii</w:t>
      </w:r>
      <w:r>
        <w:rPr>
          <w:spacing w:val="-3"/>
        </w:rPr>
        <w:t xml:space="preserve"> - Routine grade - M3857</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7 = </w:t>
      </w:r>
      <w:r>
        <w:rPr>
          <w:spacing w:val="-3"/>
          <w:u w:val="single"/>
        </w:rPr>
        <w:t>Pinus</w:t>
      </w:r>
      <w:r>
        <w:rPr>
          <w:spacing w:val="-3"/>
        </w:rPr>
        <w:t xml:space="preserve"> </w:t>
      </w:r>
      <w:r>
        <w:rPr>
          <w:spacing w:val="-3"/>
          <w:u w:val="single"/>
        </w:rPr>
        <w:t>patula</w:t>
      </w:r>
      <w:r>
        <w:rPr>
          <w:spacing w:val="-3"/>
        </w:rPr>
        <w:t xml:space="preserve"> - Seed Orchard - M2999 (MONDI)</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xml:space="preserve"> - Seed Orchard - 44 (Zimbabwe)</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xml:space="preserve"> - Seed Orchard - 14 (Zimbabw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1"/>
          <w:sz w:val="14"/>
        </w:rPr>
        <w:t>Note:  # provenances consist of genetic control lo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07-04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3       98.15        4.0      13.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3       *       51       94.44        4.0       9.0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1       94.44        3.9      16.0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54      100.00        3.7      17.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53       98.15        3.7      14.7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49       90.74        3.5      17.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3       9       51       94.44        3.0       9.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1       9       52       96.30        3.0      13.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6       9       53       98.15        2.9      13.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7       9       54      100.00        2.9      14.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1       9       51       94.44        2.8      16.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5 #     6       54      100.00        2.8      15.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6 #     4       52       96.30        2.8      18.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7       9       50       92.59        2.8      12.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0       9       51       94.44        2.7      13.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5       9       53       98.15        2.7      15.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8       9       53       98.15        2.7      15.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     5       50       92.59        2.7      13.2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7       9       53       98.15        2.7      14.0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9       9       49       90.74        2.7      16.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3       9       37       68.52        2.6      12.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6       9       49       90.74        2.6      12.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9       9       54      100.00        2.6      13.8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52       9       51       94.44        2.6      20.9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6       9       53       98.15        2.6      13.1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4       *       49       90.74        2.6      21.9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4 #     4       49       90.74        2.5      23.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8 #     6       51       94.44        2.5      13.8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8       52       96.30        2.4      14.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8       8       52       96.30        2.4      12.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9       8       51       94.44        2.4      11.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3       8       52       96.30        2.4      11.1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8       50       92.59        2.3      14.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0       8       53       98.15        2.3      15.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2       8       50       92.59        2.3      14.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5       8       53       98.15        2.3      12.0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     6       53       98.15        2.3      20.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1       8       51       94.44        2.3      12.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07-04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6       8       53       98.15        2.2      15.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7       8       53       98.15        2.2      13.1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9       8       54      100.00        2.2      14.8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7       8       50       92.59        2.1      12.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8       53       98.15        2.1      12.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8       8       54      100.00        2.1      20.0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9       8       51       94.44        2.0      21.54</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955       95.27        2.5      18.3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pPr>
      <w:r>
        <w:rPr>
          <w:spacing w:val="-1"/>
          <w:sz w:val="14"/>
        </w:rPr>
        <w:t xml:space="preserve">Note:  The overall values do not include control lots.  Comparisons against control lots 995, 996,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the mean of control lots 995 and 996,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1"/>
          <w:sz w:val="14"/>
        </w:rPr>
      </w:pPr>
      <w:r>
        <w:rPr>
          <w:spacing w:val="-1"/>
          <w:sz w:val="14"/>
        </w:rPr>
      </w:r>
    </w:p>
    <w:p>
      <w:pPr>
        <w:pStyle w:val="Normal"/>
        <w:tabs>
          <w:tab w:val="clear" w:pos="720"/>
          <w:tab w:val="left" w:pos="-720" w:leader="none"/>
        </w:tabs>
        <w:suppressAutoHyphens w:val="true"/>
        <w:jc w:val="both"/>
        <w:rPr>
          <w:spacing w:val="-3"/>
        </w:rPr>
      </w:pPr>
      <w:r>
        <w:rPr>
          <w:spacing w:val="-1"/>
          <w:sz w:val="14"/>
        </w:rPr>
        <w:t>Note:  # signifies a genetic control lo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   # 4 = Las Placeta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5 = Los Lirio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6 = Jamé,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 Ojo de Agu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 = La Tapona,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8:00Z</dcterms:created>
  <dc:creator>CAMCORE Grad Student 2</dc:creator>
  <dc:description/>
  <dc:language>en-US</dc:language>
  <cp:lastModifiedBy>CAMCORE Grad Student 2</cp:lastModifiedBy>
  <dcterms:modified xsi:type="dcterms:W3CDTF">2001-02-21T02:48:00Z</dcterms:modified>
  <cp:revision>2</cp:revision>
  <dc:subject/>
  <dc:title>                                                                33-07-04E2</dc:title>
</cp:coreProperties>
</file>