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3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TEST IDENTIFICATION: 32-18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</w:t>
      </w:r>
      <w:r>
        <w:rPr>
          <w:spacing w:val="-3"/>
        </w:rPr>
        <w:t>COMPANY: MOND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SITE NAME: Langv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</w:t>
      </w:r>
      <w:r>
        <w:rPr>
          <w:spacing w:val="-3"/>
        </w:rPr>
        <w:t>LAT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LONGITUDE: 2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</w:t>
      </w:r>
      <w:r>
        <w:rPr>
          <w:spacing w:val="-3"/>
        </w:rPr>
        <w:t>ELEVATION: 13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ANNUAL PRECIPITATION: 712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</w:t>
      </w:r>
      <w:r>
        <w:rPr>
          <w:spacing w:val="-3"/>
        </w:rPr>
        <w:t>DATE PLANTED: Februar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DATE MEASURED: December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                 8      1.24503334       1.15     .33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PROV               10     48.50476119      13.3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PROV           75     12.30346291       1.81     .0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FAM(PROV)          30      9.56593663       3.5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REP*FAM(PROV)     236     21.32763974       0.98     .56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 xml:space="preserve">ERROR            1667    153.65816667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;Courier New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CORRECTED TOTAL  2026    249.339279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</w:t>
      </w:r>
      <w:r>
        <w:rPr>
          <w:spacing w:val="-3"/>
        </w:rPr>
        <w:t>2.168 m                            14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           2.70625     48    * Control 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2.65652     23    * Control 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A           2.63673     49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            2.55870     46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B                   2.54091     4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           2.23958     48    * Control 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        2.22449     49    * Control 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E       2.12885    454      La Pinal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C   E       2.12382    806      El Magu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   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</w:t>
      </w:r>
      <w:r>
        <w:rPr>
          <w:spacing w:val="-3"/>
        </w:rPr>
        <w:t>D           E       2.09375     48    * Control 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</w:t>
      </w:r>
      <w:r>
        <w:rPr>
          <w:spacing w:val="-3"/>
        </w:rPr>
        <w:t>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</w:t>
      </w:r>
      <w:r>
        <w:rPr>
          <w:spacing w:val="-3"/>
        </w:rPr>
        <w:t>E       2.06408    412      Ario de Ros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</w:t>
      </w:r>
      <w:r>
        <w:rPr>
          <w:spacing w:val="-3"/>
        </w:rPr>
        <w:t xml:space="preserve">* Control lots:  99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Local (Routine) Hendriksdal A28 M38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>, Plus Tree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MONDI) M4329 2nd Generation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MONDI) 2nd Gen. Control Cross Mi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6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>, (TEXAS) M4168 Select Hendriksdal B20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Routine Hendriksdal M21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789 1st Gen. Orchard 3 'B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MONDI) M3870 2nd Gen. Orchard 14 'O'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3       *       48       96.00        2.7      13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1       *       23       95.83        2.7      13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7       *       49      100.00        2.6      14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8       *       46       90.20        2.6      13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9       *       44       88.00        2.5      1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67       6       48       97.96        2.3      10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99       4       50      100.00        2.3      12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5       *       48       96.00        2.2      17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2       6       52      100.00        2.2      10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4       *       49       98.00        2.2      17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04       4       52       98.11        2.2      13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77       6       54      100.00        2.2      11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6       6       51      100.00        2.2       9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69       6       53       98.15        2.2      14.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79       6       51       98.08        2.2      16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4       6       53      100.00        2.2      12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93       4       50       98.04        2.1      12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1       5       53       98.15        2.1      16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0       6       51       98.08        2.1      10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08       5       54      100.00        2.1      1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3       6       52      100.00        2.1      15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02       4       50       98.04        2.1      14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07       4       53       98.15        2.1      1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01       4       46      100.00        2.1      17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996       *       48       97.96        2.1      13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68       6       53      100.00        2.1      17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5       5       52       98.11        2.1      16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95       4       51       98.08        2.1      1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3       5       52      100.00        2.1      13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9       4       52      100.00        2.1      16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73       6       53      100.00        2.1      17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03       4       50       96.15        2.1      14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1       6       51      100.00        2.1      1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11       5       50      100.00        2.1      13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6       5       53      100.00        2.1      1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76       6       47      100.00        2.0      11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5       6       54      100.00        2.0      13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             </w:t>
      </w:r>
      <w:r>
        <w:rPr>
          <w:spacing w:val="-3"/>
        </w:rPr>
        <w:t>32-18-03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 </w:t>
      </w:r>
      <w:r>
        <w:rPr>
          <w:spacing w:val="-3"/>
        </w:rPr>
        <w:t xml:space="preserve">Mean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                                </w:t>
      </w:r>
      <w:r>
        <w:rPr>
          <w:spacing w:val="-3"/>
        </w:rPr>
        <w:t xml:space="preserve">Height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18       5       50       96.15        2.0      15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87       6       54      100.00        2.0      17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</w:t>
      </w:r>
      <w:r>
        <w:rPr>
          <w:spacing w:val="-3"/>
        </w:rPr>
        <w:t>72       6       29      100.00        2.0      12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</w:t>
      </w:r>
      <w:r>
        <w:rPr>
          <w:spacing w:val="-3"/>
        </w:rPr>
        <w:t>129       5       48      100.00        2.0      12.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spacing w:val="-3"/>
        </w:rPr>
        <w:t>OVERALL           1672       99.11        2.1      14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1, 993, 997,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1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3, </w:t>
      </w:r>
      <w:r>
        <w:rPr>
          <w:rFonts w:eastAsia="Wingdings" w:cs="Wingdings" w:ascii="Wingdings" w:hAnsi="Wingdings"/>
          <w:spacing w:val="-1"/>
          <w:sz w:val="14"/>
        </w:rPr>
        <w:t></w:t>
      </w:r>
      <w:r>
        <w:rPr>
          <w:spacing w:val="-1"/>
          <w:sz w:val="14"/>
        </w:rPr>
        <w:t xml:space="preserve"> indicates that the family mean is significantly better than control lot 997, </w:t>
      </w:r>
      <w:r>
        <w:rPr>
          <w:rFonts w:eastAsia="Wingdings" w:cs="Wingdings" w:ascii="Wingdings" w:hAnsi="Wingdings"/>
          <w:spacing w:val="-1"/>
          <w:sz w:val="14"/>
        </w:rPr>
        <w:t>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Symbol" w:cs="Symbol" w:ascii="Symbol" w:hAnsi="Symbol"/>
          <w:spacing w:val="-1"/>
          <w:sz w:val="14"/>
        </w:rPr>
        <w:t>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Because of a fire throughout Langvies, no diameter measurements were taken on any tr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4 = La Pinalosa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5 = Ario de Rosales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;Courier New"/>
          <w:spacing w:val="-3"/>
        </w:rPr>
        <w:t xml:space="preserve">                  </w:t>
      </w:r>
      <w:r>
        <w:rPr>
          <w:spacing w:val="-3"/>
        </w:rPr>
        <w:t>6 = El Maguey, 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10:00Z</dcterms:created>
  <dc:creator>CAMCORE Grad Student 2</dc:creator>
  <dc:description/>
  <dc:language>en-US</dc:language>
  <cp:lastModifiedBy>Data Manager</cp:lastModifiedBy>
  <dcterms:modified xsi:type="dcterms:W3CDTF">2006-06-23T10:10:00Z</dcterms:modified>
  <cp:revision>2</cp:revision>
  <dc:subject/>
  <dc:title>                                                                32-18-03C</dc:title>
</cp:coreProperties>
</file>