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2-10-04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32-10-04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Morgenzon B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3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525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80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Manuel, Mexico                    9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Isidro, Mexico                    8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to Domingo, Mexico                 85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# La Pinalosa, Mexico                   8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s Articulos, Mexico                 82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Madroño, Mexico                    73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91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8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0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67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73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86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2-10-04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Manuel,        29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9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8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9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0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04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0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Isidro,        18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9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9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9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3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to Domingo,     25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59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5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6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2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4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Pinalosa,        68 #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73 #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77 #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0 #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81 #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32-10-04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s Articulos,     211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12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1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5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3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Madroño,        14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146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7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4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56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7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69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&amp; </w:t>
      </w:r>
      <w:r>
        <w:rPr>
          <w:spacing w:val="-3"/>
          <w:u w:val="single"/>
        </w:rPr>
        <w:t>chiapensis</w:t>
      </w:r>
      <w:r>
        <w:rPr>
          <w:spacing w:val="-3"/>
        </w:rPr>
        <w:t xml:space="preserve"> (cuttings)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(23302)       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(38897)     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1"/>
          <w:sz w:val="14"/>
        </w:rPr>
        <w:t>Note:  # signifies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43:00Z</dcterms:created>
  <dc:creator>CAMCORE Grad Student 2</dc:creator>
  <dc:description/>
  <dc:language>en-US</dc:language>
  <cp:lastModifiedBy>CAMCORE Grad Student 2</cp:lastModifiedBy>
  <dcterms:modified xsi:type="dcterms:W3CDTF">2001-02-21T02:43:00Z</dcterms:modified>
  <cp:revision>2</cp:revision>
  <dc:subject/>
  <dc:title>                                                               32-10-04G</dc:title>
</cp:coreProperties>
</file>