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32-10-03B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2-10-03B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leiophyl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Spitskop B10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Februar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33.69084998      3.93     .000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5     130.12375802     11.03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40      51.66574915      2.15     .0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AM(PROV)          30      48.90766624      2.75     .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40     143.26143336      1.43     .0001</w:t>
      </w:r>
    </w:p>
    <w:p>
      <w:pPr>
        <w:pStyle w:val="Normal"/>
        <w:tabs>
          <w:tab w:val="clear" w:pos="720"/>
          <w:tab w:val="left" w:pos="-720" w:leader="none"/>
        </w:tabs>
        <w:suppressAutoHyphens w:val="true"/>
        <w:jc w:val="both"/>
        <w:rPr/>
      </w:pPr>
      <w:r>
        <w:rPr>
          <w:rFonts w:eastAsia="Courier"/>
          <w:spacing w:val="-3"/>
        </w:rPr>
        <w:t xml:space="preserve">          </w:t>
      </w:r>
      <w:r>
        <w:rPr>
          <w:spacing w:val="-3"/>
        </w:rPr>
        <w:t>ERROR            1381     578.4380000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1704    1044.1988856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 m                             2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10-0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8458      48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8240      50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3.7160      50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8966     411      Ario de Rosale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8443     760      La Pinalo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2.7259     386      El Mague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Provenance</w:t>
      </w:r>
      <w:r>
        <w:rPr>
          <w:spacing w:val="-3"/>
        </w:rPr>
        <w:t xml:space="preserve">      </w:t>
      </w:r>
      <w:r>
        <w:rPr>
          <w:spacing w:val="-3"/>
          <w:u w:val="single"/>
        </w:rPr>
        <w:t># Trees</w:t>
      </w:r>
      <w:r>
        <w:rPr>
          <w:spacing w:val="-3"/>
        </w:rPr>
        <w:t xml:space="preserve">   </w:t>
      </w:r>
      <w:r>
        <w:rPr>
          <w:spacing w:val="-3"/>
          <w:u w:val="single"/>
        </w:rPr>
        <w:t>% Surv</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9        48      88.89      3.8       19.37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8        50      92.59      3.8       19.52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997        50      92.59      3.7       17.13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rio de Rosales   411      84.57      2.9       27.55       3.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La Pinalosa       760      87.96      2.8       24.79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 Maguey         386      89.35      2.7       26.44       3.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  4 = La Pinalosa,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 Ario de Rosales,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 El Maguey,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10-03B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8       88.89       3.8      19.37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0       92.59       3.8      19.52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50       92.59       3.7      17.13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0      5       46       85.19       3.2      25.37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      5       42       77.78       3.1      27.21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9      6       51       94.44       3.1      20.17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9      4       45       83.33       3.1      24.31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0      4       49       90.74       3.1      22.08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1      5       47       87.04       3.1      25.53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5      4       52       96.30       3.0      23.45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0      4       48       88.89       3.0      27.46      4.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4      5       50       92.59       3.0      24.71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8      6       44       81.48       3.0      28.28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7      4       46       85.19       3.0      17.62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6      4       47       87.04       2.9      22.33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2      6       45       83.33       2.9      23.27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3      4       48       88.89       2.9      24.48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6      4       48       88.89       2.8      22.24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2      5       41       75.93       2.8      30.84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2      4       50       92.59       2.8      23.21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3      5       48       88.89       2.8      24.77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8      4       44       81.48       2.7      23.30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3      5       44       81.48       2.7      30.91      3.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4      4       47       87.04       2.7      22.47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7      5       46       85.19       2.7      31.20      3.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2      4       48       88.89       2.7      29.35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7      4       45       83.33       2.7      29.47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3      4       46       85.19       2.7      27.07      3.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8      6       49       90.74       2.7      25.03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1      4       45       83.33       2.7      24.91      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2      5       47       87.04       2.7      24.14      3.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7      4       52       96.30       2.6      25.90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1      6       49       90.74       2.6      30.52      3.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6      6       49       90.74       2.6      23.42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5      6       48       88.89       2.6      26.14      3.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1      6       51       94.44       2.5      27.64      3.3</w:t>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557       87.37       2.8      26.04      3.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rFonts w:cs="Courier New" w:ascii="Courier New" w:hAnsi="Courier New"/>
          <w:spacing w:val="-3"/>
        </w:rPr>
        <w:t>─────────────────────────────────────────────────────────────────</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3:00Z</dcterms:created>
  <dc:creator>CAMCORE Grad Student 2</dc:creator>
  <dc:description/>
  <dc:language>en-US</dc:language>
  <cp:lastModifiedBy>CAMCORE Grad Student 2</cp:lastModifiedBy>
  <dcterms:modified xsi:type="dcterms:W3CDTF">2001-02-21T02:43:00Z</dcterms:modified>
  <cp:revision>2</cp:revision>
  <dc:subject/>
  <dc:title>                                                                32-10-03B1</dc:title>
</cp:coreProperties>
</file>