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9-17-04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9-17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ISA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Itapeva / 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4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0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October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Octo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os Limones, Honduras                 98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 Patricio, Honduras                98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San Pedro de Catacamas, Honduras      98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inalejo, Honduras                    97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9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9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9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9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97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97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99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9-17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s Limones,       761  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77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8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79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Patricio,      80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80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5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0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1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1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2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2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2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3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Pedro de       84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tacamas,         84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84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5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1          9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6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6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79          97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inalejo,          88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88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8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8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896          91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0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0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1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91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9-17-04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766 = Genetic control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770 = Genetic control         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774 = Genetic control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776 = Genetic control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Note: SPA = Seed Production Area</w:t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9:00Z</dcterms:created>
  <dc:creator>CAMCORE Grad Student 2</dc:creator>
  <dc:description/>
  <dc:language>en-US</dc:language>
  <cp:lastModifiedBy>CAMCORE Grad Student 2</cp:lastModifiedBy>
  <dcterms:modified xsi:type="dcterms:W3CDTF">2001-02-21T02:39:00Z</dcterms:modified>
  <cp:revision>2</cp:revision>
  <dc:subject/>
  <dc:title>                                                               29-17-04C</dc:title>
</cp:coreProperties>
</file>