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04-06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9-04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cariba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ROFOR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Chaguara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0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6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8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July 19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# Poptun, Guatemala                     87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Marañon, Honduras   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Venado, Honduras                   75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# San Patricio, Honduras                7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nquin, Guatemala                    7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rincheras, Guatemala                 6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# Los Limones, Honduras                 54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51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67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69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73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6.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7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73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6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7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04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optun,             10 #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  13 #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Marañon,       122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230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32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33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35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3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Venado,        124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1243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244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San Patricio,      836 #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838 #        68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nquin,          1140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1141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2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4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5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6          70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7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48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54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5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5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57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9-04-06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rincheras,       1170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Guatemala        1171          53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72          55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73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79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83          4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84  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89          5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92          74.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1196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os Limones,       765 #        5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Honduras          773 #        5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998 = Pericoca, Venezuela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999 = Dura Flora, Brazil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7:00Z</dcterms:created>
  <dc:creator>CAMCORE Grad Student 2</dc:creator>
  <dc:description/>
  <dc:language>en-US</dc:language>
  <cp:lastModifiedBy>CAMCORE Grad Student 2</cp:lastModifiedBy>
  <dcterms:modified xsi:type="dcterms:W3CDTF">2001-02-21T02:37:00Z</dcterms:modified>
  <cp:revision>2</cp:revision>
  <dc:subject/>
  <dc:title>                                                               29-04-06D</dc:title>
</cp:coreProperties>
</file>