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5-09-01E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5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Enterolobium</w:t>
      </w:r>
      <w:r>
        <w:rPr>
          <w:spacing w:val="-3"/>
        </w:rPr>
        <w:t xml:space="preserve"> </w:t>
      </w:r>
      <w:r>
        <w:rPr>
          <w:spacing w:val="-3"/>
          <w:u w:val="single"/>
        </w:rPr>
        <w:t>cyclocarp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Pizano/Monterrey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La Estrella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May 19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une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0197876       0.85     .57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4      0.00979277       4.19     .01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PROV              2      0.00024498       1.00     .36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PROV VS CONTROL   1      0.00939880      76.6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32      0.00955550       1.80     .01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14      0.00572752       2.56     .00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112      0.01790700       1.38     .00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 625      0.07244422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795      0.119760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.02732 m³                           39.41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5-09-01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0.029202    139      El Talad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0.028661    323      Tiquis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0.028366    230      El Br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0.019967     53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0.016568     51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El Taladro      139  96.53   95.7   26.6  100.0    0.0    0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Tiquisate       323  94.44   96.9   27.2   99.7    0.0    0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El Brito        230  98.29   97.0   22.2  100.0    0.0    0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8      53  98.15    7.5   22.6   43.4    0.0    0.0     58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51  94.44    3.9   27.5   60.8    0.0    0.0     7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  692  96.11   96.7   25.4   99.9    0.0    0.0    100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lots: 998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999 = Commercial con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5-09-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3    2     52      96       6.3    13.0     0.0339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9.6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1    1     34      94       6.2    12.8     0.03286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8.91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6    2     50      93       6.3    12.8     0.03274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7.9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3    1     53      98       6.3    12.4     0.03037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9.5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52    3     53      98       6.2    12.4     0.0301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1.80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2    2     36     100       6.1    12.4     0.02925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8.9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8    3     36     100       6.0    12.4     0.0288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7.3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7    3     36     100       6.1    12.3     0.0287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5.98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53    3     33      92       6.4    12.0     0.0287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33.0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9    2     33      92       6.1    12.1     0.02814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2.4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38    2     50      93       6.1    11.9     0.0272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4.1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4    3     36     100       6.0    11.7     0.02719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50.2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54    3     36     100       6.1    11.5     0.02580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8.07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 xml:space="preserve">6    1     52      96       6.0    11.6     0.02562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2.22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28    2     35      97       5.8    11.6     0.02499  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44.94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7    2     33      92       6.1    11.4     0.02472      36.75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2    2     34      94       6.0    11.1     0.02414      52.63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53      98       5.7    10.6     0.01997      41.62       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51      94       5.3     9.9     0.01657      40.62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OVERALL     692      96       6.1    12.1     0.02867      42.76     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   El Taladro, Honduras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' W    600-650        10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2   Tiquisate, Guatemala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 9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2' W    140-170        20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3   El Brito, Guatemala   1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9' N   9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0' W    100-160        28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36:00Z</dcterms:created>
  <dc:creator>CAMCORE Grad Student 2</dc:creator>
  <dc:description/>
  <dc:language>en-US</dc:language>
  <cp:lastModifiedBy>CAMCORE Grad Student 2</cp:lastModifiedBy>
  <dcterms:modified xsi:type="dcterms:W3CDTF">2001-02-21T02:36:00Z</dcterms:modified>
  <cp:revision>2</cp:revision>
  <dc:subject/>
  <dc:title>                                                                25-09-01E </dc:title>
</cp:coreProperties>
</file>