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24-03-03B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</w:t>
      </w:r>
      <w:r>
        <w:rPr>
          <w:spacing w:val="-3"/>
        </w:rPr>
        <w:t>THREE-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TEST IDENTIFICATION: 24-03-03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Bombacopsis</w:t>
      </w:r>
      <w:r>
        <w:rPr>
          <w:spacing w:val="-3"/>
        </w:rPr>
        <w:t xml:space="preserve"> </w:t>
      </w:r>
      <w:r>
        <w:rPr>
          <w:spacing w:val="-3"/>
          <w:u w:val="single"/>
        </w:rPr>
        <w:t>quinat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</w:t>
      </w:r>
      <w:r>
        <w:rPr>
          <w:spacing w:val="-3"/>
        </w:rPr>
        <w:t>COMPANY: Cartón de Venezue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SITE NAME: El Hierr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</w:t>
      </w:r>
      <w:r>
        <w:rPr>
          <w:spacing w:val="-3"/>
        </w:rPr>
        <w:t>LATITUDE: 0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0' 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LONGITUDE: 6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0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ELEVATION: 15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>ANNUAL PRECIPITATION: 1433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</w:t>
      </w:r>
      <w:r>
        <w:rPr>
          <w:spacing w:val="-3"/>
        </w:rPr>
        <w:t>DATE PLANTED: June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DATE MEASURED: January 19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DEPENDENT VARIABLE: Three-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F-VALU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-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                 8     119.48280660      1.49     .291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PROV                1       4.11085092      0.39     .547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*PROV            8      79.90883898      6.18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FAM(PROV)          15      33.14290608      1.36     .175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*FAM(PROV)     120     198.66408714      2.03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ERROR             680     554.360333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</w:t>
      </w:r>
      <w:r>
        <w:rPr>
          <w:rFonts w:eastAsia="Courier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CORRECTED TOTAL   832     976.9690276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Not significant if p &g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</w:t>
      </w:r>
      <w:r>
        <w:rPr>
          <w:spacing w:val="-3"/>
        </w:rPr>
        <w:t>Significant if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           </w:t>
      </w:r>
      <w:r>
        <w:rPr>
          <w:spacing w:val="-3"/>
        </w:rPr>
        <w:t>Highly Significant if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</w:t>
      </w:r>
      <w:r>
        <w:rPr>
          <w:spacing w:val="-3"/>
        </w:rPr>
        <w:t>4.7 m                             19.4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24-03-03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he ANOVA shows no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significant differences among the mean provenance heigh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</w:t>
      </w:r>
      <w:r>
        <w:rPr>
          <w:spacing w:val="-3"/>
        </w:rPr>
        <w:t>Mean  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</w:t>
      </w:r>
      <w:r>
        <w:rPr>
          <w:spacing w:val="-3"/>
        </w:rPr>
        <w:t>Height  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Atlantico        397      91.90      4.7      25.19       10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Choluteca        436      89.71      4.6      21.19       10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PROVENANCE INFORMATION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    </w:t>
      </w:r>
      <w:r>
        <w:rPr>
          <w:spacing w:val="-3"/>
        </w:rPr>
        <w:t>Annu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</w:t>
      </w:r>
      <w:r>
        <w:rPr>
          <w:spacing w:val="-3"/>
          <w:u w:val="single"/>
        </w:rPr>
        <w:t>Code</w:t>
      </w:r>
      <w:r>
        <w:rPr>
          <w:spacing w:val="-3"/>
        </w:rPr>
        <w:t xml:space="preserve">         </w:t>
      </w:r>
      <w:r>
        <w:rPr>
          <w:spacing w:val="-3"/>
          <w:u w:val="single"/>
        </w:rPr>
        <w:t>Name</w:t>
      </w:r>
      <w:r>
        <w:rPr>
          <w:spacing w:val="-3"/>
        </w:rPr>
        <w:t xml:space="preserve">          </w:t>
      </w:r>
      <w:r>
        <w:rPr>
          <w:spacing w:val="-3"/>
          <w:u w:val="single"/>
        </w:rPr>
        <w:t>Latitude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Longitud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Elev. (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ecip. (m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</w:t>
      </w:r>
      <w:r>
        <w:rPr>
          <w:spacing w:val="-3"/>
        </w:rPr>
        <w:t>1  Choluteca, Honduras   13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8' N   87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2' W      5-30         19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</w:t>
      </w:r>
      <w:r>
        <w:rPr>
          <w:spacing w:val="-3"/>
        </w:rPr>
        <w:t>3  Atlantico, Colombia      ---         ---         ---          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24-03-03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51       3       49       90.74       5.0      20.34     10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81       1       50       92.59       4.9      18.30     10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58       3       49       90.74       4.9      26.12     11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76       1       45       83.33       4.8      20.79     11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55       3       52       96.30       4.8      20.40     11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78       1       53       98.15       4.7      23.96     11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64       3       50       92.59       4.7      21.97     10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65       3       51       94.44       4.7      25.30     10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77       1       50       92.59       4.7      18.29     10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66       3       48       88.89       4.7      24.46     10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54       3       46       85.19       4.6      31.52     11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71       1       51       94.44       4.6      17.82     10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82       1       49       90.74       4.5      17.05      9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63       3       52       96.30       4.5      30.79     10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74       1       50       92.59       4.4      21.19      9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68       1       41       75.93       4.3      25.74      9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80       1       47       87.04       4.2      24.36      8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</w:t>
      </w:r>
      <w:r>
        <w:rPr>
          <w:spacing w:val="-3"/>
        </w:rPr>
        <w:t>OVERALL           833       90.74       4.7      23.28     10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</w:t>
      </w:r>
      <w:r>
        <w:rPr>
          <w:spacing w:val="-1"/>
          <w:sz w:val="14"/>
        </w:rPr>
        <w:t>Note: No control lots were included in this tes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02:32:00Z</dcterms:created>
  <dc:creator>CAMCORE Grad Student 2</dc:creator>
  <dc:description/>
  <dc:language>en-US</dc:language>
  <cp:lastModifiedBy>CAMCORE Grad Student 2</cp:lastModifiedBy>
  <dcterms:modified xsi:type="dcterms:W3CDTF">2001-02-21T02:32:00Z</dcterms:modified>
  <cp:revision>2</cp:revision>
  <dc:subject/>
  <dc:title>                                                                24-03-03B</dc:title>
</cp:coreProperties>
</file>