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4-03-02D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4-03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Bombacopsis</w:t>
      </w:r>
      <w:r>
        <w:rPr>
          <w:spacing w:val="-3"/>
        </w:rPr>
        <w:t xml:space="preserve"> </w:t>
      </w:r>
      <w:r>
        <w:rPr>
          <w:spacing w:val="-3"/>
          <w:u w:val="single"/>
        </w:rPr>
        <w:t>quin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Finca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60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ne 19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182493       2.04     .1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2      0.00184830       4.10     .02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16      0.00196719       2.59     .0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8      0.00458363       3.32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23      0.01135017       2.2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150      0.0261515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427      0.050994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0577 m³                           82.70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4-03-02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08781    186      Guanacas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A          0.005367   1205      Atlan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B                  0.003614     37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Guanacaste      187  86.57   58.3   44.9   60.4    0.0    0.0    88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Atlantico      1205  85.83   50.6   10.1   74.8    0.5    0.1    8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999      37  68.52   45.9    8.1   56.8    0.0    0.0    75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Overall        1392  85.93   51.7   14.8   72.8    0.4    0.1    8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* Control lots: 999 = Bari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4-03-02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55    3     47      87       4.1     8.5     0.0116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87.89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44    3     46      85       4.1     8.6     0.0110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82.08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 xml:space="preserve">19    2     42      78       4.0     7.8     0.0092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103.88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7    2     49      91       3.9     7.3     0.00768      81.53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0    2     51      94       3.9     7.0     0.00755      93.18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6    3     51      94       3.5     7.0     0.00665      88.26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8    2     50      93       3.9     6.7     0.00651      85.67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5    2     49      91       3.9     6.6     0.00646      83.10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8    2     47      87       3.9     6.7     0.00639      75.44      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4    2     47      87       3.7     6.8     0.00634      84.81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6    2     50      93       3.7     6.7     0.00625     100.71      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6    2     45      83       3.8     6.4     0.00597     105.49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2    2     47      87       3.7     6.5     0.00591     101.29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6    3     43      80       3.5     6.8     0.00584      71.46      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1    2     49      91       3.8     6.2     0.00580     109.90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3    2     43      80       3.7     6.7     0.00579      81.50      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2    2     44      81       3.7     6.1     0.00566     137.80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3    2     48      89       3.8     6.0     0.00519      90.76      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6    2     47      87       3.6     5.9     0.00505     109.9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8    2     48      89       3.5     6.2     0.00490      74.16      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7    2     41      76       3.4     5.5     0.00460     148.32      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0    2     51      94       3.6     5.9     0.00458      87.95      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7    2     43      80       3.5     5.7     0.00433      94.05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2    2     51      94       3.7     5.4     0.00413      80.56      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3    2     44      81       3.4     5.5     0.00393      91.24      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3    2     46      85       3.4     5.5     0.00383     103.04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37      69       3.5     5.5     0.00361      67.44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4    2     41      76       3.4     5.2     0.00349      95.68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0    2     49      91       3.4     5.1     0.00338      89.43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1    2     39      72       3.4     5.0     0.00317      83.38      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9    2     44      81       3.2     4.7     0.00262      99.45      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392      86       3.7     6.3     0.00582     103.61      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      centimeters and H=total height in meters.  The overall values do not include control lots.  Comparisons against control lot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the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rovenance Code:  2 = Atlantico, Colomb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3 = Guanacaste, Costa 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32:00Z</dcterms:created>
  <dc:creator>CAMCORE Grad Student 2</dc:creator>
  <dc:description/>
  <dc:language>en-US</dc:language>
  <cp:lastModifiedBy>CAMCORE Grad Student 2</cp:lastModifiedBy>
  <dcterms:modified xsi:type="dcterms:W3CDTF">2001-02-21T02:32:00Z</dcterms:modified>
  <cp:revision>2</cp:revision>
  <dc:subject/>
  <dc:title>                                                                24-03-02D </dc:title>
</cp:coreProperties>
</file>