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2-03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2-03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Albizia</w:t>
      </w:r>
      <w:r>
        <w:rPr>
          <w:spacing w:val="-3"/>
        </w:rPr>
        <w:t xml:space="preserve"> </w:t>
      </w:r>
      <w:r>
        <w:rPr>
          <w:spacing w:val="-3"/>
          <w:u w:val="single"/>
        </w:rPr>
        <w:t>guachepe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Cartón de Venez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El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0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6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0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1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3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ne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an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21.61755765      0.61     .74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1      61.87782485     13.88     .00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 8      34.68232390      3.60     .0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12      16.31681050      1.12     .35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 96     117.92849275      1.64     .0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 542     405.847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 667     667.238607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3.0 m                             29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2-03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 3.4      229      Abang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  2.7      439      Las Delic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Mean 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</w:t>
      </w:r>
      <w:r>
        <w:rPr>
          <w:spacing w:val="-3"/>
        </w:rPr>
        <w:t>Height 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Abangares        229      84.81      3.4       32.61 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Las Delicias     439      90.33      2.7       30.51 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2-03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3       3       47       87.04       3.8      32.66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0       3       44       81.48       3.5      35.26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44       3       48       88.89       3.4      30.32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8       3       49       90.74       3.4      31.71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7       3       41       75.93       3.2      31.72      5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1       2       44       81.48       2.9      32.85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6       2       49       90.74       2.9      29.24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3       2       51       94.44       2.8      32.49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9       2       46       85.19       2.8      35.60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5       2       49       90.74       2.8      30.44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7       2       49       90.74       2.7      26.74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28       2       50       92.59       2.7      28.25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0       2       51       94.44       2.6      31.94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31       2       50       92.59       2.6      25.19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 668       88.36       3.0      33.52     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1"/>
          <w:sz w:val="14"/>
        </w:rPr>
        <w:t>Note: No control lots were included in this t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Provenance Code:  2 = Las Delicias, Hondu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3 = Abangares, Costa 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8:00Z</dcterms:created>
  <dc:creator>CAMCORE Grad Student 2</dc:creator>
  <dc:description/>
  <dc:language>en-US</dc:language>
  <cp:lastModifiedBy>CAMCORE Grad Student 2</cp:lastModifiedBy>
  <dcterms:modified xsi:type="dcterms:W3CDTF">2001-02-21T02:18:00Z</dcterms:modified>
  <cp:revision>2</cp:revision>
  <dc:subject/>
  <dc:title>                                                                22-03-02A</dc:title>
</cp:coreProperties>
</file>